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</w:rPr>
        <w:t>Die Wahrheit zum 11.September 2001</w:t>
        <w:br/>
        <w:br/>
        <w:t>Der Artikel ist auch noch im Web unter</w:t>
        <w:br/>
      </w:r>
      <w:hyperlink r:id="rId2">
        <w:r>
          <w:rPr>
            <w:rStyle w:val="InternetLink"/>
            <w:sz w:val="20"/>
          </w:rPr>
          <w:t>http://www.pro-.org/pdf/bericht/bericht_11_10_2002_sept11.pdf</w:t>
        </w:r>
      </w:hyperlink>
      <w:r>
        <w:rPr>
          <w:color w:val="000000"/>
          <w:sz w:val="20"/>
        </w:rPr>
        <w:br/>
      </w:r>
      <w:hyperlink r:id="rId3">
        <w:r>
          <w:rPr>
            <w:rStyle w:val="InternetLink"/>
            <w:sz w:val="20"/>
          </w:rPr>
          <w:t>http://www.hxc.ch/political.php?political=2</w:t>
        </w:r>
      </w:hyperlink>
      <w:r>
        <w:rPr>
          <w:color w:val="000000"/>
          <w:sz w:val="20"/>
        </w:rPr>
        <w:br/>
      </w:r>
      <w:hyperlink r:id="rId4">
        <w:r>
          <w:rPr>
            <w:rStyle w:val="InternetLink"/>
            <w:sz w:val="20"/>
          </w:rPr>
          <w:t>http://www.nicojost.com/11september.html</w:t>
        </w:r>
      </w:hyperlink>
      <w:r>
        <w:rPr>
          <w:color w:val="000000"/>
          <w:sz w:val="20"/>
        </w:rPr>
        <w:br/>
        <w:t>veröffentlicht. Ich versuche mal noch rauszukriegen, woher der Artikel</w:t>
        <w:br/>
        <w:t>kommt, interessant ist er allemal. Wer erinnert sich noch an den</w:t>
        <w:br/>
        <w:t>Golfkrieg, der am 17. Januar 1991 als "Operation Dessert Storm³ begann,</w:t>
        <w:br/>
        <w:t>und seine Vorgeschichte? Die USA hatten B- und C-Waffen an das irakische</w:t>
        <w:br/>
        <w:t>Regime geliefert, mit denen Saddam Hussein von 1980 bis 1988 einen</w:t>
        <w:br/>
        <w:t>brutalen Krieg gegen den US-Erzfeind Iran führte. Am 16. Mai 1988</w:t>
        <w:br/>
        <w:t>bombardierte Hussein (?) im Norden Iraks die Bevölkerung des eigenen</w:t>
        <w:br/>
        <w:t>Landes mit Nervengas: Über 5¹000 Tote allein an diesem Tag. Die USA,</w:t>
        <w:br/>
        <w:t>die damals gleichzeitig auch Leute wie Bin Laden und Milosevic</w:t>
        <w:br/>
        <w:t>unterstützten, protestierten nicht. Saddam Hussein blieb in US-Gnaden.</w:t>
        <w:br/>
        <w:t>Dies änderte sich erst nach Iraks Invasion in Kuwait anfangs August</w:t>
        <w:br/>
        <w:t>1990. Plötzlich wurde Saddam Hussein von den USA als Inbegriff des Bösen</w:t>
        <w:br/>
        <w:t>bezeichnet, und Präsident Bush sen. forderte eine kriegerische</w:t>
        <w:br/>
        <w:t>Intervention der USA in Kuwait und Irak. Aber die Öffentlichkeit stieg</w:t>
        <w:br/>
        <w:t>nicht ein, denn die Interessen des Ölmilliardärs Bush waren zu</w:t>
        <w:br/>
        <w:t>offensichtlich. Am 11. September 1990 hielt Bush eine Rede, in der er</w:t>
        <w:br/>
        <w:t>zum erst Mal vor großem Publikum über die "neue Weltordnung" (new world</w:t>
        <w:br/>
        <w:t>order) sprach. Die Kriegsbereitschaft der US-Bevölkerung flammte</w:t>
        <w:br/>
        <w:t>schlagartig auf, als am 10. Oktober 1990 ein 15-jähriges kuwaitisches</w:t>
        <w:br/>
        <w:t>Mädchen dem Menschenrechtsausschuss des US-Kongresses vorgeführt wurde.</w:t>
        <w:br/>
        <w:t>Dieses Mädchen, das nur als "Nayirah" vorgestellt wurde, berichtete, es</w:t>
        <w:br/>
        <w:t>habe in einem Spital in Kuwait Freiwilligendienst geleistet und habe</w:t>
        <w:br/>
        <w:t>dabei als Augenzeugin gesehen, wie irakische Soldaten Babies aus dem</w:t>
        <w:br/>
        <w:t>Brutkasten nahmen und auf den Boden warfen. Präsident Bush wiederholte</w:t>
        <w:br/>
        <w:t>diese Geschichte oftmals und erwähnte dabei die Zahl von 312 Kindern,</w:t>
        <w:br/>
        <w:t>die auf diese Weise umgebracht worden seien. Auch Amnesty International</w:t>
        <w:br/>
        <w:t>erwähnte diesen Fall in ihrem Bericht vom 19. Dezember 1990. Kurz darauf</w:t>
        <w:br/>
        <w:t>wurde bekannt, dass "man" dieses Mädchen vor dem Kongress unter falschem</w:t>
        <w:br/>
        <w:t>Namen Unwahres hatte sagen lassen. "Nayirah" wurde als die Tochter des</w:t>
        <w:br/>
        <w:t>Botschafters von Kuwait in den USA identifiziert! Im April</w:t>
        <w:br/>
        <w:t>1991dementierte auch Amnesty International die Brutkasten-Horror-Story.</w:t>
        <w:br/>
        <w:t>Dies ist eine historisch erwiesene Lüge der US-Mächte (oder wer auch</w:t>
        <w:br/>
        <w:t>immer hinter ihnen steht), um einen für sie wichtigen Krieg zu schüren,</w:t>
        <w:br/>
        <w:t>unterstützt von CNN. Deshalb erfuhr auch kaum jemand, welche Massaker</w:t>
        <w:br/>
        <w:t>von den US-Streitkräften im Irak angerichtet wurden: 250 000 Menschen</w:t>
        <w:br/>
        <w:t>starben bei den Angriffen, darunter mindestens 150 000 Zivilisten inkl.</w:t>
        <w:br/>
        <w:t>Kinder und Frauen. So wurden z.B. unbewaffnete und fliehende Menschen</w:t>
        <w:br/>
        <w:t>massenweise aus der Luft niedergeschossen oder mit Bomben zerfetzt. Der</w:t>
        <w:br/>
        <w:t>ehemalige US-Verteidigungsminister Ramsey Clark schreibt in seinem Buch</w:t>
        <w:br/>
        <w:t>"Wüstensturm" (dt. im Lamuv-Verlag 1993): "Das war Völkermord. ... Der</w:t>
        <w:br/>
        <w:t>Überfall auf den Irak war praktisch von Anfang bis Ende ein</w:t>
        <w:br/>
        <w:t>Kriegsverbrechen, das Tausende von kriminellen Einzeltaten umfasste."</w:t>
        <w:br/>
        <w:t>Clark erhob eine Anklage gegen Präsident Bush wegen Kriegsverbrechen in</w:t>
        <w:br/>
        <w:t>19 Punkten, doch sie wurde unterdrückt und von den Medien weitgehend</w:t>
        <w:br/>
        <w:t>verschwiegen. Wer zu so etwas fähig ist, ist zu allem fähig! Die</w:t>
        <w:br/>
        <w:t>Hauptdarsteller im Golfkrieg waren der Vater des jetzigen Präsidenten</w:t>
        <w:br/>
        <w:t>George Bush, und der damalige Verteidigungsminister Richard Cheney,</w:t>
        <w:br/>
        <w:t>welcher jetzt Vizepräsident ist! Nun wird der Welt Frieden und</w:t>
        <w:br/>
        <w:t>Sicherheit versprochen, als scheinheiliger Vorwand für Krieg,</w:t>
        <w:br/>
        <w:t>Wirtschaftsmanipulation und Bürgerkontrolle zur Unterdrückung aller</w:t>
        <w:br/>
        <w:t>kritischen Stimmen. Die wahren Hintergründe der Anschläge vom 11.</w:t>
        <w:br/>
        <w:t>September 2001 und der laufenden US-Politik sind:</w:t>
        <w:br/>
        <w:br/>
        <w:t>1. Dubiose Motive: Bei Terroranschlägen melden sich die jeweiligen</w:t>
        <w:br/>
        <w:t>Täterorganisationen immer und propagieren ihre Forderungen oder</w:t>
        <w:br/>
        <w:t>Ideologien (siehe RAF-Terror, Guerillas, Selbstmordattentäter im Nahen</w:t>
        <w:br/>
        <w:t>Osten, usw.). So hielt es auch Osama Bin Laden. Nur Geheimdienste melden</w:t>
        <w:br/>
        <w:t>sich nicht oder schieben bei ihren Mord- und Terroraktionen Einzeltäter</w:t>
        <w:br/>
        <w:t>vor. Nach den Anschlägen vom 11.9.2001 meldete sich niemand. Die Täter</w:t>
        <w:br/>
        <w:t>wollten offensichtlich unbekannt bleiben. Dennoch waren sie so</w:t>
        <w:br/>
        <w:t>unvorsichtig, dass sie ein Auto mit Koran und einer Fluganleitung in</w:t>
        <w:br/>
        <w:t>Arabisch am Flughafen von Boston stehen ließen, obwohl sie wussten, dass</w:t>
        <w:br/>
        <w:t>sie nie mehr zurückkommen werden, um dieses Auto abzuholen. So etwas tut</w:t>
        <w:br/>
        <w:t>nur jemand, der absichtlich falsche Spuren legen will. (Außerdem lässt</w:t>
        <w:br/>
        <w:t>ein Islamit den Koran niemals zurück, wenn er in den Tod geht)</w:t>
        <w:br/>
        <w:br/>
        <w:t>2. Überschnelle Kriegsbereitschaft: Schon in der Stunde nach den</w:t>
        <w:br/>
        <w:t>Anschlägen kündete Präsident Bush jun., es seien islamische Terroristen</w:t>
        <w:br/>
        <w:t>gewesen. Nicht nur ihnen, sondern auch den Ländern, die ihnen</w:t>
        <w:br/>
        <w:t>Unterschlupf bieten, erklärte US-Amerika nun den Krieg. Zu diesem</w:t>
        <w:br/>
        <w:t>Zeitpunkt gab es noch nicht die geringsten Beweise, und trotzdem machte</w:t>
        <w:br/>
        <w:t>Bush überschnell Aussagen von solch weltpolitischer Tragweite.</w:t>
        <w:br/>
        <w:br/>
        <w:t>3. Fragwürdige Beweise (1): Die Beweise kamen aber schnell wie gerufen:</w:t>
        <w:br/>
        <w:t>Es hieß, am Flughafen von Boston sei ein Auto der Terroristen gefunden</w:t>
        <w:br/>
        <w:t>worden. Man erfuhr auch, es seien zwei Koffer nicht eingecheckt worden,</w:t>
        <w:br/>
        <w:t>zufällig gerade die Koffer der Terroristen. Inhalt: Koran, arabische</w:t>
        <w:br/>
        <w:t>Fluganleitung, ein Abschiedsbrief mit letzten Unterweisungen an die</w:t>
        <w:br/>
        <w:t>Terror-Komplizen. Das ist höchst unglaubwürdig: Ein fanatischer Moslem</w:t>
        <w:br/>
        <w:t>würde seinen Koran nicht im Koffer verstauen, der in den Frachtraum</w:t>
        <w:br/>
        <w:t>geht. Diese Profi-Piloten brauchten auch keine</w:t>
        <w:br/>
        <w:t>Boeing-Gebrauchsanleitung in letzter Minute. Und sie brauchten auch</w:t>
        <w:br/>
        <w:t>keine Klischee-Unterweisungen wie die im angeblichen Abschiedsbrief:</w:t>
        <w:br/>
        <w:t>"Prüft eure Waffen, prüft eure Messer ... Sterbt mit einem Lächeln auf</w:t>
        <w:br/>
        <w:t>dem Gesicht."</w:t>
        <w:br/>
        <w:br/>
        <w:t>Fragwürdige Beweise (2):</w:t>
        <w:br/>
        <w:t>Am 13. September meldeten die Medien, in den Trümmern des WTC sei ein</w:t>
        <w:br/>
        <w:t>Pass gefunden worden, der einem Terroristen gehörte. Die Hitze der</w:t>
        <w:br/>
        <w:t>explodierenden Flugzeuge brachten wohl Stahl zum Schmelzen, kann aber</w:t>
        <w:br/>
        <w:t>einem Papier nichts anhaben? Kann ein Pass aus Papier aus diesem Inferno</w:t>
        <w:br/>
        <w:t>herausfliegen, ohne sogleich in Flammen aufzugehen? Wie groß ist die</w:t>
        <w:br/>
        <w:t>Wahrscheinlichkeit, dass gerade der Pass eines Terroristen rausfliegt?</w:t>
        <w:br/>
        <w:br/>
        <w:t>4. Die Filmaufnahmen: CNN hatte Büros im WTC, erwähnte dies in ihrer</w:t>
        <w:br/>
        <w:t>Nonstop-Reportage aber nie und hatte anscheinend auch keine Todesopfer</w:t>
        <w:br/>
        <w:t>zu beklagen. Die CNN unter Chef Walter Issacson waren so schnell zur</w:t>
        <w:br/>
        <w:t>Stelle, dass sie den zweiten Einschlag bereits live senden konnten.</w:t>
        <w:br/>
        <w:t>Später zeigten sie auch die Filmaufnahmen eines "Amateurs", der den</w:t>
        <w:br/>
        <w:t>ersten Einschlag "zufällig" gefilmt hatte (Morgens um 8:45h!). Er hatte</w:t>
        <w:br/>
        <w:t>ein Flugzeuggeräusch gehört und begann zu filmen... und er richtete die</w:t>
        <w:br/>
        <w:t>Kamera nicht in Richtung Flugzeug, sondern auf den Nordturm des WTC, so</w:t>
        <w:br/>
        <w:t>dass das Flugzeug vor seiner Linse in den Turm flog. Welcher Amateur</w:t>
        <w:br/>
        <w:t>würde überhaupt auf ein Flugzeuggeräusch reagieren und nähme dabei noch</w:t>
        <w:br/>
        <w:t>mit solch treffender Voraussicht gerade den richtigen WTC-Turm in den</w:t>
        <w:br/>
        <w:t>Brennpunkt?</w:t>
        <w:br/>
        <w:br/>
        <w:t>5. Präsident Bush sah den ersten WTC-Crash vor neun Uhr: In der</w:t>
        <w:br/>
        <w:t>offiziellen Website des Weißen Hauses sind zwei Interviews mit Präsident</w:t>
        <w:br/>
        <w:t>Bush veröffentlicht, in denen er gefragt wird, wie er sich gefühlt habe,</w:t>
        <w:br/>
        <w:t>als er von den Anschlägen hörte. Am 4. Dezember 2001 sagte Bush jun. als</w:t>
        <w:br/>
        <w:t>Antwort: "I was sitting outside the classroom waiting to go in, and I</w:t>
        <w:br/>
        <w:t>saw an airplane hit the tower -- the TV was obviously on. And I used to</w:t>
        <w:br/>
        <w:t>fly myself, and I said, well, there's one terrible pilot. I said, it</w:t>
        <w:br/>
        <w:t>must have been a horrible accident."</w:t>
        <w:br/>
      </w:r>
      <w:hyperlink r:id="rId5">
        <w:r>
          <w:rPr>
            <w:rStyle w:val="InternetLink"/>
            <w:sz w:val="20"/>
          </w:rPr>
          <w:t>www.whitehouse.gov/news/releases/2001/12/20011204-17.html</w:t>
        </w:r>
      </w:hyperlink>
      <w:r>
        <w:rPr>
          <w:color w:val="000000"/>
          <w:sz w:val="20"/>
        </w:rPr>
        <w:br/>
        <w:t>&lt;</w:t>
      </w:r>
      <w:hyperlink r:id="rId6">
        <w:r>
          <w:rPr>
            <w:rStyle w:val="InternetLink"/>
            <w:sz w:val="20"/>
          </w:rPr>
          <w:t>http://www.whitehouse.gov/news/releases/2001/12/20011204-17.html</w:t>
        </w:r>
      </w:hyperlink>
      <w:r>
        <w:rPr>
          <w:color w:val="000000"/>
          <w:sz w:val="20"/>
        </w:rPr>
        <w:t>&gt;</w:t>
        <w:br/>
      </w:r>
      <w:hyperlink r:id="rId7">
        <w:r>
          <w:rPr>
            <w:rStyle w:val="InternetLink"/>
            <w:sz w:val="20"/>
          </w:rPr>
          <w:t>http://www.whitehouse.gov/news/releases/2001/12/20011204-17.html</w:t>
        </w:r>
      </w:hyperlink>
      <w:r>
        <w:rPr>
          <w:color w:val="000000"/>
          <w:sz w:val="20"/>
        </w:rPr>
        <w:br/>
        <w:br/>
        <w:t>Dasselbe sagte er nochmals am 5. Januar 2002, reportiert unter :</w:t>
        <w:br/>
      </w:r>
      <w:hyperlink r:id="rId8">
        <w:r>
          <w:rPr>
            <w:rStyle w:val="InternetLink"/>
            <w:sz w:val="20"/>
          </w:rPr>
          <w:t>www.whitehouse.gov/news/releases/2002/01/20020105-3.html</w:t>
        </w:r>
      </w:hyperlink>
      <w:r>
        <w:rPr>
          <w:color w:val="000000"/>
          <w:sz w:val="20"/>
        </w:rPr>
        <w:br/>
      </w:r>
      <w:hyperlink r:id="rId9">
        <w:r>
          <w:rPr>
            <w:rStyle w:val="InternetLink"/>
            <w:sz w:val="20"/>
          </w:rPr>
          <w:t>http://www.whitehouse.gov/news/releases/2002/01/20020105-3.html</w:t>
        </w:r>
      </w:hyperlink>
      <w:r>
        <w:rPr>
          <w:color w:val="000000"/>
          <w:sz w:val="20"/>
        </w:rPr>
        <w:t>&gt;</w:t>
        <w:br/>
        <w:t>Man stelle sich das vor: Der Präsident der Großmacht USA sieht, dass ein</w:t>
        <w:br/>
        <w:t>Flugzeug in das US-Wahrzeichen fliegt, aber er geht seelenruhig nach</w:t>
        <w:br/>
        <w:t>Plan in das Schulzimmer und lässt sich eine neue Leselehrmethode</w:t>
        <w:br/>
        <w:t>erklären. Er meint, dies sei ein Unfall aufgrund eines "schrecklichen</w:t>
        <w:br/>
        <w:t>Piloten". Erstens herrscht über New York City ein Flugverbot, und kein</w:t>
        <w:br/>
        <w:t>Passagierflugzeugpilot würde in einen WTC-Turm fliegen. Allein schon</w:t>
        <w:br/>
        <w:t>diese Erklärung von Bush jun. ist sehr fadenscheinig. Zwischen den</w:t>
        <w:br/>
        <w:t>beiden Einschlägen vergingen 18 Minuten. Bush wartete, dann wurde er</w:t>
        <w:br/>
        <w:t>empfangen, in die Schule und in das Schulzimmer begleitet, wo er die</w:t>
        <w:br/>
        <w:t>Kinder traf und sich die Erklärungen anhörte. Wie lange dauerte dies</w:t>
        <w:br/>
        <w:t>alles? Bestimmt 10 bis 15 Minuten, eine sehr schnelle Abfolge der</w:t>
        <w:br/>
        <w:t>Programmpunkte vorausgesetzt. Das würde bedeuten, dass das, was Bush auf</w:t>
        <w:br/>
        <w:t>dem Bildschirm sah, höchstens 3 bis 8 Minuten nach dem ersten Einschlag</w:t>
        <w:br/>
        <w:t>ausgestrahlt wurde. Aber zu diesem Zeitpunkt sendete noch keine</w:t>
        <w:br/>
        <w:t>TV-Station Bilder des ersten Einschlags! Was hatte Bush also gesehen?!</w:t>
        <w:br/>
        <w:t xml:space="preserve">In der Website </w:t>
      </w:r>
      <w:hyperlink r:id="rId10">
        <w:r>
          <w:rPr>
            <w:rStyle w:val="InternetLink"/>
            <w:sz w:val="20"/>
          </w:rPr>
          <w:t>www.apfn.org</w:t>
        </w:r>
      </w:hyperlink>
      <w:r>
        <w:rPr>
          <w:color w:val="000000"/>
          <w:sz w:val="20"/>
        </w:rPr>
        <w:t xml:space="preserve"> lautet ein Kommentar: "Wenn wir davon</w:t>
        <w:br/>
        <w:t>ausgehen müssen, dass ein Geheimdienst diese Terroranschläge ausführen</w:t>
        <w:br/>
        <w:t>ließ, höchst wahrscheinlich die CIA, dann ist es auch sehr</w:t>
        <w:br/>
        <w:t>wahrscheinlich, dass die Drahtzieher wollten, dass Bush das schuldig</w:t>
        <w:br/>
        <w:t>machende Vorauswissen hatte. Sah er also eine interne</w:t>
        <w:br/>
        <w:t>CIA-Live-Übertragung im TV-Set seiner Präsidenten-Limousine? Man</w:t>
        <w:br/>
        <w:t>erinnere sich, dass sein Vater einst Chef der CIA war. (Inzwischen</w:t>
        <w:br/>
        <w:t>bestehen kaum mehr Zweifel, dass diese Attentate durch den Mossad, den</w:t>
        <w:br/>
        <w:t>israelischen Geheimdienst geplant und in Zusammenarbeit mit CIA und dem</w:t>
        <w:br/>
        <w:t>US-Militär durchgeführt worden ist) Präsident Bush geht ins</w:t>
        <w:br/>
        <w:t>Klassenzimmer, und nach einer gewissen Zeit kommt sein Delegationsleiter</w:t>
        <w:br/>
        <w:t>Andrew Card und informiert ihn, dass ein zweites Flugzeug in den anderen</w:t>
        <w:br/>
        <w:t>WTC-Turm geflogen sei. Bush bleibt überraschend ruhig, hört sich sogar</w:t>
        <w:br/>
        <w:t>noch an, wie eine Gruppe von Kindern eine Tiergeschichte vorliest. Aber</w:t>
        <w:br/>
        <w:t>eine halbe Stunde später spricht er öffentlich von Vergeltung und Krieg.</w:t>
        <w:br/>
        <w:br/>
        <w:t>7. Aktion jenseits der Möglichkeiten einer Koordination aus dem Ausland:</w:t>
        <w:br/>
        <w:t>Innerhalb einer Stunde vier Großraumflugzeuge zu entführen, dies</w:t>
        <w:br/>
        <w:t>erfordert einen Grad an Organisation und Komplexität, die keine</w:t>
        <w:br/>
        <w:t>Terrorgruppe vom Ausland her zustande bringen kann. Es mussten sämtliche</w:t>
        <w:br/>
        <w:t>Sicherheitssysteme ausgetrickst werden, kein Geheimdienst (FBI, CIA,</w:t>
        <w:br/>
        <w:t>Mossad) durfte davon erfahren, was aber praktisch unmöglich ist (es gibt</w:t>
        <w:br/>
        <w:t>Satellitenüberwachung, Observation von Telefon- und</w:t>
        <w:br/>
        <w:t>Internetkommunikation usw.), vor allem wenn die Koordination von Arabien</w:t>
        <w:br/>
        <w:t>oder Afghanistan ausgegangen wäre.</w:t>
        <w:br/>
        <w:br/>
        <w:t>8. Außergewöhnlich leere Flugzeuge:</w:t>
        <w:br/>
        <w:t>Flug AA 077: 289 Plätze, 64 Passagiere (3/4 leer)</w:t>
        <w:br/>
        <w:t>Flug AA 011: 351 Plätze, 92 Passagiere (fast 3/4leer)</w:t>
        <w:br/>
        <w:t>Flug UA 175: 351 Plätze, 65 Passagiere (4/5 leer)</w:t>
        <w:br/>
        <w:t>Flug UA 093: 289 Plätze, 45 Passagiere (4/5 leer)</w:t>
        <w:br/>
        <w:br/>
        <w:t>Fliegen American Airlines (AA) und United Airlines (UA) immer mit so</w:t>
        <w:br/>
        <w:t>wenigen Passagieren? Dann wären sie längst pleite! Hier handelte es sich</w:t>
        <w:br/>
        <w:t>um Langstreckenkurse (von der Ostküste nach Kalifornien), wo derart</w:t>
        <w:br/>
        <w:t>leere Flugzeuge einen besonders großen Verlust darstellen. Für die</w:t>
        <w:br/>
        <w:t>Anschläge waren Boeing-Flugzeuge mit großen, vollen Tanks (45 000 Liter</w:t>
        <w:br/>
        <w:t>Kerosin pro</w:t>
        <w:br/>
        <w:t>Flugzeug) nötig, aber sie mussten größtenteils leer sein, nicht aus</w:t>
        <w:br/>
        <w:t>Gründen der Menschlichkeit, sondern damit die Terroristen nicht von 289</w:t>
        <w:br/>
        <w:t>oder 351 Personen überwältigt wurden. Dies war eine reelle "Gefahr", die</w:t>
        <w:br/>
        <w:t>beim 4/5-leeren Flug UA 093 tatsächlich eintraf, denn in diesem Flugzeug</w:t>
        <w:br/>
        <w:t>wehrten sich die Passagiere, und es kam zum vorzeitigen Absturz. (</w:t>
        <w:br/>
      </w:r>
      <w:hyperlink r:id="rId11">
        <w:r>
          <w:rPr>
            <w:rStyle w:val="InternetLink"/>
            <w:sz w:val="20"/>
          </w:rPr>
          <w:t>www.eirna.com</w:t>
        </w:r>
      </w:hyperlink>
      <w:r>
        <w:rPr>
          <w:color w:val="000000"/>
          <w:sz w:val="20"/>
        </w:rPr>
        <w:br/>
        <w:t>&lt;</w:t>
      </w:r>
      <w:hyperlink r:id="rId12">
        <w:r>
          <w:rPr>
            <w:rStyle w:val="InternetLink"/>
            <w:sz w:val="20"/>
          </w:rPr>
          <w:t>http://www.eirna.com</w:t>
        </w:r>
      </w:hyperlink>
      <w:r>
        <w:rPr>
          <w:color w:val="000000"/>
          <w:sz w:val="20"/>
        </w:rPr>
        <w:t xml:space="preserve"> &lt;</w:t>
      </w:r>
      <w:hyperlink r:id="rId13">
        <w:r>
          <w:rPr>
            <w:rStyle w:val="InternetLink"/>
            <w:sz w:val="20"/>
          </w:rPr>
          <w:t>http://www.eirna.com/</w:t>
        </w:r>
      </w:hyperlink>
      <w:r>
        <w:rPr>
          <w:color w:val="000000"/>
          <w:sz w:val="20"/>
        </w:rPr>
        <w:t>&gt; &gt;) Welche</w:t>
        <w:br/>
        <w:t>Terrororganisation kann bewirken, dass voll getankte Flugzeuge auf dem</w:t>
        <w:br/>
        <w:t>gewünschten Langstreckenflug unterbesetzt sind, trotz großen Verlusten</w:t>
        <w:br/>
        <w:t>für diese Fluggesellschaften?</w:t>
        <w:br/>
        <w:br/>
        <w:t>9. Namen von gesuchten Terroristen auf der Passagierliste: Ein paar Tage</w:t>
        <w:br/>
        <w:t>nach den Anschlägen wurde die Namen veröffentlicht, die auf den</w:t>
        <w:br/>
        <w:t>Passagierlisten der vier Flugzeuge als Terroristen identifiziert wurden,</w:t>
        <w:br/>
        <w:t>darunter vom FBI gesuchte Terroristen wie Atta, Alomari usw. Dies würde</w:t>
        <w:br/>
        <w:t>bedeuten, dass alle Terroristen ihre Tickets mit ihren eigenen Namen</w:t>
        <w:br/>
        <w:t>gebucht hatten. Einige Namen standen auf Fahndungslisten! Aber niemand</w:t>
        <w:br/>
        <w:t>merkte etwas...</w:t>
        <w:br/>
        <w:br/>
        <w:t>10. Unglaubliches Versagen der Sicherheitssysteme beim Pentagon: Um 8.45</w:t>
        <w:br/>
        <w:t>flog das erste Flugzeug ins WTC, um 9.03 das zweite. Um 9.30 sprach Bush</w:t>
        <w:br/>
        <w:t>von "Krieg gegen Amerika". Dennoch fliegt um 9.47, eine Stunde nach dem</w:t>
        <w:br/>
        <w:t>ersten Anschlag, ein Flugzeug in das Pentagon, das bestgesicherte</w:t>
        <w:br/>
        <w:t>Gebäude der Welt, das über eigene Flugabwehrraketen und Frühwarnsysteme</w:t>
        <w:br/>
        <w:t>verfügt. Der Anschlag auf das Pentagon geschah nicht überraschend. Das</w:t>
        <w:br/>
        <w:t>Flugzeug war seit einer Stunde vom Kurs abgewichen, und in der ganzen</w:t>
        <w:br/>
        <w:t>Nation, insbesondere bei den Sicherheitskräften, herrschte eigentlich</w:t>
        <w:br/>
        <w:t>seit spätestens 9.03 höchste Alarmstufe.</w:t>
        <w:br/>
        <w:br/>
        <w:t>11. Wer zog zu diesem Zeitpunkt Nutzen aus den Anschlägen? Terroristen</w:t>
        <w:br/>
        <w:t>planen die Art ihres Anschlages ganz genau und auch den Zeitpunkt. Im</w:t>
        <w:br/>
        <w:t>Sommer 2001 waren gegenüber den USA und Israel weltweit sehr kritische</w:t>
        <w:br/>
        <w:t>Stimmen laut geworden. Dies gipfelte in der Rassismus-Konferenz von</w:t>
        <w:br/>
        <w:t>Südafrika, wo die USA und Israel des Rassismus beschuldigt wurden. Im</w:t>
        <w:br/>
        <w:t>Durban-Abschlussprotokoll wurde festgehalten: "Sklavenhandel ist ein</w:t>
        <w:br/>
        <w:t>Verbrechen gegen die Menschlichkeit". Dies war Rückendeckung für die</w:t>
        <w:br/>
        <w:t>Forderungen, dass die USA vielen Ländern der dritten Welt</w:t>
        <w:br/>
        <w:t>Reparationszahlungen für die Jahrhunderte lange Sklaverei leisten</w:t>
        <w:br/>
        <w:t>müssen, nachdem US-jüdische Weltorganisationen für die Verfolgung im 2.</w:t>
        <w:br/>
        <w:t>Weltkrieg erfolgreich immense Zahlungen eingefordert hatten. Die USA und</w:t>
        <w:br/>
        <w:t>Israel verließen die Konferenz aus "Protest" gegen diese angeblich</w:t>
        <w:br/>
        <w:t>antisemitischen Tendenzen. Die Öffentlichkeit war auf die</w:t>
        <w:br/>
        <w:t>US-Machtpolitik aufmerksam geworden und protestierte ihrerseits. Das</w:t>
        <w:br/>
        <w:t>amerikanische und israelische Image war am Tiefpunkt, und der unter</w:t>
        <w:br/>
        <w:t>dubiosen Verhältnissen an die Macht gekommene Präsident Bush jun. war</w:t>
        <w:br/>
        <w:t>weltweit Zielscheibe von Spott. Für islamische Terroristen wäre es der</w:t>
        <w:br/>
        <w:t>dümmste Moment gewesen, im September 2001 irgendwelche Terroranschläge</w:t>
        <w:br/>
        <w:t>zu verüben. Was jedoch die USA und pro-israelische Kräfte in dieser</w:t>
        <w:br/>
        <w:t>Phase dringend brauchten, war ein islamischer Anschlag, der die USA in</w:t>
        <w:br/>
        <w:t>die Opferrolle bringt und das Blatt schlagartig wendet. Genau das</w:t>
        <w:br/>
        <w:t>geschah am 11.9.01 mit dem gewünschten Effekt: Amerika und die ganze</w:t>
        <w:br/>
        <w:t>westliche Welt wurde vereint Kampf gegen den Terrorismus. Diese</w:t>
        <w:br/>
        <w:t>Konsequenzen waren leicht abzusehen, vor allem für islamische</w:t>
        <w:br/>
        <w:t>Terroristen. Wäre es logisch gewesen, zu einem Zeitpunkt, wo die Kritik</w:t>
        <w:br/>
        <w:t>an den USA lauter war als je zuvor, durch einen wahnsinnigen Terrorakt</w:t>
        <w:br/>
        <w:t>alles bisher Erreichte zu zerstören und jenen Feinden den idealen</w:t>
        <w:br/>
        <w:t>Vorwand für einen Gegenschlag zu bieten? (</w:t>
      </w:r>
      <w:hyperlink r:id="rId14">
        <w:r>
          <w:rPr>
            <w:rStyle w:val="InternetLink"/>
            <w:sz w:val="20"/>
          </w:rPr>
          <w:t>www.larouchepub.com</w:t>
        </w:r>
      </w:hyperlink>
      <w:r>
        <w:rPr>
          <w:color w:val="000000"/>
          <w:sz w:val="20"/>
        </w:rPr>
        <w:t>,</w:t>
        <w:br/>
      </w:r>
      <w:hyperlink r:id="rId15">
        <w:r>
          <w:rPr>
            <w:rStyle w:val="InternetLink"/>
            <w:sz w:val="20"/>
          </w:rPr>
          <w:t>http://www.larouchepub.com</w:t>
        </w:r>
      </w:hyperlink>
      <w:r>
        <w:rPr>
          <w:color w:val="000000"/>
          <w:sz w:val="20"/>
        </w:rPr>
        <w:t xml:space="preserve"> &lt;</w:t>
      </w:r>
      <w:hyperlink r:id="rId16">
        <w:r>
          <w:rPr>
            <w:rStyle w:val="InternetLink"/>
            <w:sz w:val="20"/>
          </w:rPr>
          <w:t>http://www.larouchepub.com/</w:t>
        </w:r>
      </w:hyperlink>
      <w:r>
        <w:rPr>
          <w:color w:val="000000"/>
          <w:sz w:val="20"/>
        </w:rPr>
        <w:t>&gt; &gt;)</w:t>
        <w:br/>
        <w:br/>
        <w:t>"Die ganze Welt muss jetzt einen Weltkrieg gegen die Feinde Israels</w:t>
        <w:br/>
        <w:t>führen, nachdem was in New York und Washington geschehen ist." Israels</w:t>
        <w:br/>
        <w:t>Ex-Premierminister Ehud Barak, zitiert in der Zeitung Le Monde vom</w:t>
        <w:br/>
        <w:t>13.9.2001.</w:t>
        <w:br/>
        <w:br/>
        <w:t>12. Das Video mit Bin-Ladens Geständnis: Im Dezember 2001 tauchte</w:t>
        <w:br/>
        <w:t>plötzlich ein Video auf, das US-Truppen zufällig in Jalalabad gefunden</w:t>
        <w:br/>
        <w:t>haben sollen. Mitten unter Trümmern, Staub und Steinen dieser</w:t>
        <w:br/>
        <w:t>afghanischen Stadt finden US-Soldaten eine Videokassette. Haben sie</w:t>
        <w:br/>
        <w:t>überall, wo sie in Afghanistan hinkamen, alle vorhandenen Videos</w:t>
        <w:br/>
        <w:t>angeschaut? War diese Kassette nicht mit afghanischer Schrift</w:t>
        <w:br/>
        <w:t>beschriftet, dass sie derart auffiel? Vielleicht sogar in Englisch? Oder</w:t>
        <w:br/>
        <w:t>hat diese Kassette eine andere Geschichte? Auf jeden Fall erschien</w:t>
        <w:br/>
        <w:t>dieses Video genau zum richtigen Zeitpunkt, um die abschwächende</w:t>
        <w:br/>
        <w:t>Kriegseuphorie der Weltöffentlichkeit erneut anzuheizen. Das Video ist</w:t>
        <w:br/>
        <w:t>sehr dunkel aufgenommen, und die Stimmen sind erstaunlich schlecht</w:t>
        <w:br/>
        <w:t>hörbar. Die entscheidenden Sätze werden genau dann gesprochen, wenn Bin</w:t>
        <w:br/>
        <w:t>Ladens Gesicht im Dunkeln ist. Bin-Laden-Bekannte sagten, dies sei nicht</w:t>
        <w:br/>
        <w:t>dessen Stimme und Sprache. Andere kritische Beobachter sagen, man könne</w:t>
        <w:br/>
        <w:t>nicht einmal feststellen, ob dieser schlecht beleuchtete, bärtige</w:t>
        <w:br/>
        <w:t>Turbanträger tatsächlich der berüchtigte Terrorist sei. Es ist höchst</w:t>
        <w:br/>
        <w:t>unwahrscheinlich, dass Bin Laden, der seine Urheberschaft dementiert,</w:t>
        <w:br/>
        <w:t>vor einem Videogerät über seine Anschläge prahlen würde und dass</w:t>
        <w:br/>
        <w:t>fliehende Al-Quaida-Mitglieder gerade ein solches Video liegen lassen</w:t>
        <w:br/>
        <w:t>würden. Was Bin Laden auf dem Video sagt, ist genau das, was die</w:t>
        <w:br/>
        <w:t>US-Kriegsherren von ihm brauchten, um ihre Version zu bestätigen. Aber</w:t>
        <w:br/>
        <w:t>was Bin Laden auf diesem Video angeblich sagt, ist praktisch unmöglich:</w:t>
        <w:br/>
        <w:t>nämlich dass die Anschläge von ihm und Mohammed Atta von Afghanistan und</w:t>
        <w:br/>
        <w:t>Arabien aus organisiert worden seien; die Komplizen hätten bis kurz vor</w:t>
        <w:br/>
        <w:t>dem Einsatz nicht gewusst, worum es konkret gehe! (Aber sie waren</w:t>
        <w:br/>
        <w:t>dennoch sogleich fähig, die vier Passagierflugzeuge mit höchster</w:t>
        <w:br/>
        <w:t>Präzision in die WTC-Türme und ins Pentagon zu steuern ohne vorherige</w:t>
        <w:br/>
        <w:t>Vorbereitung und Geländekenntnis!!)</w:t>
        <w:br/>
        <w:br/>
        <w:t>13. Die Drogen-Komponente: Seit die USA, insbesondere die CIA, als</w:t>
        <w:br/>
        <w:t>Antwort auf die russische Invasion in Afghanistan 1979 die dortigen</w:t>
        <w:br/>
        <w:t>Rebellen unterstützte, wurde dieses Land zu einem der größten</w:t>
        <w:br/>
        <w:t>Rohstofflieferanten für Opiate. Das Taliban-Regime versagte aber</w:t>
        <w:br/>
        <w:t>zunehmend die Kooperation und wurde selbstherrlich. Sie vernichteten die</w:t>
        <w:br/>
        <w:t>historischen Buddha-Statuen und im Februar 2001 auch die gesamte</w:t>
        <w:br/>
        <w:t>Opium-Ernte (US-Eigentum!!). Dies kam auch in die Medien, und am 17.Mai</w:t>
        <w:br/>
        <w:t>2001 musste Staatssekretär Colin Powell die Talibans öffentlich für</w:t>
        <w:br/>
        <w:t>ihren Kampf gegen die Drogen loben. Er versprach eine Belohnung von 43</w:t>
        <w:br/>
        <w:t>Millionen Dollar! Noch im Mai 2001 unterstützten die USA also offen das</w:t>
        <w:br/>
        <w:t>Taliban-Regime, das ohnehin nur über ihre Unterstützung an die Macht</w:t>
        <w:br/>
        <w:t>gekommen war. Micheal C. Ruppert, ein ehemaliger Polizeioffizier aus Los</w:t>
        <w:br/>
        <w:t xml:space="preserve">Angeles, veröffentlichte unter der Domain </w:t>
      </w:r>
      <w:hyperlink r:id="rId17">
        <w:r>
          <w:rPr>
            <w:rStyle w:val="InternetLink"/>
            <w:sz w:val="20"/>
          </w:rPr>
          <w:t>www.copvcia.com</w:t>
        </w:r>
      </w:hyperlink>
      <w:r>
        <w:rPr>
          <w:color w:val="000000"/>
          <w:sz w:val="20"/>
        </w:rPr>
        <w:t xml:space="preserve"> diesbezüglich</w:t>
        <w:br/>
        <w:t>einen Bericht: Afghanistan lieferte bis vor kurzem 75% des globalen</w:t>
        <w:br/>
        <w:t>Roh-Opium-Anteils, eine wichtige Einnahmequelle der CIA. Diese sei auch</w:t>
        <w:br/>
        <w:t>maßgeblich am Bau der Heroin-Laboratorien in Afghanistan beteiligt</w:t>
        <w:br/>
        <w:t>gewesen. Die Bauern bekommen 300$ pro Kilo, die Großhändler zahlen</w:t>
        <w:br/>
        <w:t>10.000 $ im Einkauf. Welches andere Produkt bringt solche Gewinne? Die</w:t>
        <w:br/>
        <w:t>jährlichen Reingewinne sind mehr als eine Billion Dollar. Die</w:t>
        <w:br/>
        <w:t>Nordallianz willigte ein, wieder Opium anzubauen, wenn sie an die Macht</w:t>
        <w:br/>
        <w:t>kommt. Wer glaubt heute noch, dass die Tausende von Tonnen Rauschgift,</w:t>
        <w:br/>
        <w:t>die jährlich umgesetzt werden, von irgendwelchen privaten Dealern im</w:t>
        <w:br/>
        <w:t>hohlen Schuhabsatz geschmuggelt werden? Nein, hier werden ganze</w:t>
        <w:br/>
        <w:t>Flugzeugladungen verschoben, und die Geheimdienste merken genauso wenig</w:t>
        <w:br/>
        <w:t>wie bei den Anschlägen vom 11.9.2001.</w:t>
        <w:br/>
        <w:br/>
        <w:t>4.Die Öl-Komponente: Es ist seit längerer Zeit bekannt, dass im Gebiet</w:t>
        <w:br/>
        <w:t>des Kaspischen Meers (Georgien, Tschetschenien!) enorm große Ölvorräte</w:t>
        <w:br/>
        <w:t>entdeckt wurden. US-Ölkonzerne wollen eine Pipeline hinunter zum</w:t>
        <w:br/>
        <w:t>Arabischen Meer bauen, durch Afghanistan und Pakistan. Mittlerweile</w:t>
        <w:br/>
        <w:t>haben beide Länder eine Regierung, die willig ist, mit den US-Konzernen</w:t>
        <w:br/>
        <w:t>zusammenzuarbeiten. Die Firma, die den Bau dieser Pipeline durchführen</w:t>
        <w:br/>
        <w:t>soll und bereits eine Expertise verfasst hat, heißt Halliburton, und ihr</w:t>
        <w:br/>
        <w:t>letzter Chef ist jetzt unter Präsident Bush jun. Vizepräsident geworden:</w:t>
        <w:br/>
        <w:t>Richard "Dick" Cheney, der unter Vater Bush Verteidigungsminister</w:t>
        <w:br/>
        <w:t>gewesen war und im Ölkrieg genannt "Golfkrieg" die US-Interessen</w:t>
        <w:br/>
        <w:t>entsprechend "verteidigte".</w:t>
        <w:br/>
        <w:br/>
        <w:t>15. Der US-Angriff auf Afghanistan war schon vorher geplant: Niaz Naik,</w:t>
        <w:br/>
        <w:t>ein ehemaliger Staatssekretär des pakistanischen Außenministeriums,</w:t>
        <w:br/>
        <w:t>sagte gegenüber der BBC, er habe schon Mitte Juli von hochrangigen</w:t>
        <w:br/>
        <w:t>US-Beamten erfahren, dass ein Militäreinsatz auf Mitte Oktober geplant</w:t>
        <w:br/>
        <w:t>war, noch bevor in Afghanistan der Schneefall beginne. (BBC News,</w:t>
        <w:br/>
        <w:t>18.9.2001, von George</w:t>
        <w:br/>
        <w:t>Arney)</w:t>
        <w:br/>
        <w:br/>
        <w:t>16. Die Wahl des Datums: Der 11.9. war schon öfters Datum für wichtige</w:t>
        <w:br/>
        <w:t>Ereignisse. Am 11.9.1978 wurde der Camp David-Vertrag unterzeichnet. Am</w:t>
        <w:br/>
        <w:t>11.9.1990, kurz nach Iraks Invasion in Kuwait, hielt Präsident Bush sen.</w:t>
        <w:br/>
        <w:t>eine Rede, in der er zum ersten Mal öffentlich eine "neue Weltordnung"</w:t>
        <w:br/>
        <w:t>forderte. Auf den Tag genau elf Jahre geschahen am 11.9.2001 die</w:t>
        <w:br/>
        <w:t>Anschläge, nach denen die Welt nicht mehr sein würde wie vorher. Dies</w:t>
        <w:br/>
        <w:t>war 23 Jahre nach Camp David, was uns an Wilson's Romane "Illuminatus"</w:t>
        <w:br/>
        <w:t>erinnert, in denen die Zahl 23 als Schlüsselzahl der Hintermächte</w:t>
        <w:br/>
        <w:t>hervorgehoben wird. (z.B.</w:t>
        <w:br/>
      </w:r>
      <w:hyperlink r:id="rId18">
        <w:r>
          <w:rPr>
            <w:rStyle w:val="InternetLink"/>
            <w:sz w:val="20"/>
          </w:rPr>
          <w:t>www.prophecyandpreparedness.com</w:t>
        </w:r>
      </w:hyperlink>
      <w:r>
        <w:rPr>
          <w:color w:val="000000"/>
          <w:sz w:val="20"/>
        </w:rPr>
        <w:t>)</w:t>
        <w:br/>
        <w:t>Auch das Pentagon, eines der Ziele der Anschläge, ist mit diesem Datum</w:t>
        <w:br/>
        <w:t>verbunden. Das Zeremoniell zur Grundsteinlegung dieses Gebäudes mit der</w:t>
        <w:br/>
        <w:t>okkult bedeutsamen fünfeckigen Form, fand am 11.9.1941 statt. Der 60.</w:t>
        <w:br/>
        <w:t>Jahrestag wurde mit einem Feuerwerk besonderer Art "gefeiert"! Vom 11.9.</w:t>
        <w:br/>
        <w:t>sind es genau 111 Tage bis zum Jahresende. Mit diesen Zahlen und Daten</w:t>
        <w:br/>
        <w:t>sind verschiedene okkulte Faktoren verbunden. Fanatische islamische</w:t>
        <w:br/>
        <w:t>Terroristen würden niemals Termine mit Numerologie und Astrologie, die</w:t>
        <w:br/>
        <w:t>für sie zu den "Werkzeugen des Satans" gehören, auswählen. Diese</w:t>
        <w:br/>
        <w:t>Zahlenmagie entspringt der talmudischen Kabbala. Vertreter dieser</w:t>
        <w:br/>
        <w:t>Richtung berechnen jeden ihrer Schritte mit dieser obskuren Technik, die</w:t>
        <w:br/>
        <w:t>für Nichteingeweihte absolut unverständlich ist.</w:t>
        <w:br/>
        <w:br/>
        <w:t>17. Das WTC war ungewöhnlich leer: Im World Trade Center sind</w:t>
        <w:br/>
        <w:t>normalerweise 50 000 Personen und mehr anwesend. Hätten fanatische</w:t>
        <w:br/>
        <w:t>Terroristen einen solch aufwendigen Schlag geplant, um "verfluchte</w:t>
        <w:br/>
        <w:t>Kapitalisten, Imperialisten und Juden" zu vernichten, hätten sie ihren</w:t>
        <w:br/>
        <w:t>Angriff nicht auf neun Uhr morgens angesetzt, wo die Türme noch relativ</w:t>
        <w:br/>
        <w:t>leer sind und vor allem die höheren Ränge noch nicht anwesend sind.</w:t>
        <w:br/>
        <w:t>Anfänglich war von Zehntausenden von Toten die Rede, doch die Zahl wurde</w:t>
        <w:br/>
        <w:t>schnell reduziert. Monate später wurde die Zahl erneut nach unten</w:t>
        <w:br/>
        <w:t>korrigiert: Am 8./9.1.2002 war die Zahl noch 2893, inkl. die 157</w:t>
        <w:br/>
        <w:t>Passagiere plus Besatzung der beiden Flugzeuge und die rund 300</w:t>
        <w:br/>
        <w:t>Feuerwehrleute. Das ergibt "nur" 1.200 Personen pro WTC-Turm. Schlimm</w:t>
        <w:br/>
        <w:t>genug, aber es bleibt die Tabu-Frage: Wo waren all die anderen? Die noch</w:t>
        <w:br/>
        <w:t>größere Tabu-Frage: Im Anschluss an die Anschläge hieß es, das WTC sei</w:t>
        <w:br/>
        <w:t>für die arabische Welt die Hochburg der jüdisch-zionistischen</w:t>
        <w:br/>
        <w:t>Wirtschaftsweltmacht und deshalb das logische Hauptziel eines Angriffes.</w:t>
        <w:br/>
        <w:t>Doch wie viele Chefs und Vertreter dieser Kreise befanden sich in den</w:t>
        <w:br/>
        <w:t>Türmen unter den beklagenswerten Opfern?</w:t>
        <w:br/>
        <w:br/>
        <w:t>18. Profite an der Börse: Am 17. September strahlte CBS ihre Sendung</w:t>
        <w:br/>
        <w:t>"60-Minutes" aus. Darin wurde berichtet, dass hochrangige Personen aus</w:t>
        <w:br/>
        <w:t>dem Umkreis der Regierung und der CIA kurz vor dem 11.9. ihre</w:t>
        <w:br/>
        <w:t>Airline-Aktien verkauft hatten. Offiziell hieß es, die Spur dieser</w:t>
        <w:br/>
        <w:t>Börsengewinne werde verfolgt, aber es geschah nichts, und das Thema</w:t>
        <w:br/>
        <w:t>wurde in den Medien nicht mehr besprochen. Unabhängige Investoren fanden</w:t>
        <w:br/>
        <w:t>heraus, wer einer der Hauptaktiven in dieser Börsenaffäre war: Der</w:t>
        <w:br/>
        <w:t>amtierende "Executive Director" der CIA, ein Herr namens A. Krongard.</w:t>
        <w:br/>
        <w:t xml:space="preserve">(siehe z.B. in </w:t>
      </w:r>
      <w:hyperlink r:id="rId19">
        <w:r>
          <w:rPr>
            <w:rStyle w:val="InternetLink"/>
            <w:sz w:val="20"/>
          </w:rPr>
          <w:t>www.tetrahedron.org</w:t>
        </w:r>
      </w:hyperlink>
      <w:r>
        <w:rPr>
          <w:color w:val="000000"/>
          <w:sz w:val="20"/>
        </w:rPr>
        <w:t xml:space="preserve"> oder</w:t>
        <w:br/>
      </w:r>
      <w:hyperlink r:id="rId20">
        <w:r>
          <w:rPr>
            <w:rStyle w:val="InternetLink"/>
            <w:sz w:val="20"/>
          </w:rPr>
          <w:t>http://globalresearch.ca/articles</w:t>
        </w:r>
      </w:hyperlink>
      <w:r>
        <w:rPr>
          <w:color w:val="000000"/>
          <w:sz w:val="20"/>
        </w:rPr>
        <w:t>)</w:t>
        <w:br/>
        <w:br/>
        <w:t>19. Stimmungsmache für die "neue Weltordnung": Seit den Dreißiger Jahren</w:t>
        <w:br/>
        <w:t>rangt auf der 1$-Dollarnote die Abbildung einer Pyramide mit dem</w:t>
        <w:br/>
        <w:t>"allsehenden Auge", darunter die Inschrift "Novus Ordo Seclorum",</w:t>
        <w:br/>
        <w:t>übersetzt "neue Weltordnung". Seit Bush Senior's Rede am 11.9.1990 ist</w:t>
        <w:br/>
        <w:t>dieser Begriff allgemein bekannt. Das US-Regime, das der amtierende</w:t>
        <w:br/>
        <w:t>"resident of the White House" ironisch als "friedliebend" bezeichnet,</w:t>
        <w:br/>
        <w:t>ist sehr kriegerisch. Seit der Aufhebung des Gesetzes des weisen</w:t>
        <w:br/>
        <w:t>Präsidenten Monroe ("Keine militärische US-Einmischung außerhalb des</w:t>
        <w:br/>
        <w:t>Gebietes der USA") im Ersten Weltkrieg durch Präsident Wilson hat das</w:t>
        <w:br/>
        <w:t>Regime zahlreiche Kriege geführt und sich mit dem Massenmörder und</w:t>
        <w:br/>
        <w:t>Kommunisten Stalin abgesprochen. Bei der Konferenz der Siegermächte</w:t>
        <w:br/>
        <w:t>saßen sie "friedliebend" am selben Tisch. Während die US-Wirtschaft und</w:t>
        <w:br/>
        <w:t>Hochfinanz über ausländische Tochtergesellschaften heimlich die durch</w:t>
        <w:br/>
        <w:t>Stalins Massaker ruinierte Sowjetunion wirtschaftlich aufbauen halfen,</w:t>
        <w:br/>
        <w:t>führten die USA gegen außen hin einen "Kalten Krieg" und auch viele</w:t>
        <w:br/>
        <w:t>echte Kriege: in Korea (1950 bis 1953), Guatemala (1954, 1967 bis 1969),</w:t>
        <w:br/>
        <w:t>Indonesien (1958), Kuba (1959 bis 1961), Belgisch-Kongo (1965), Vietnam</w:t>
        <w:br/>
        <w:t>(1961 bis 1973), Laos (1964 bis 1973), Kambodscha (1969 bis 1970),</w:t>
        <w:br/>
        <w:t>Grenada (1983), Iran (via Irak, 1980 bis 1988), Lybien (1986), Panama</w:t>
        <w:br/>
        <w:t>(1989), El Salvador (achtziger Jahre), Nicaragua (achtziger Jahre), Irak</w:t>
        <w:br/>
        <w:t>(seit 1991), Bosnien (1995), Sudan (1998), Serbien (1999). Und jetzt</w:t>
        <w:br/>
        <w:t>Afghanistan. Bald Somalia? Irak? Jemen?</w:t>
        <w:br/>
        <w:br/>
        <w:t>Wo führt das hin? Bei den Anschlägen vom 11.9.2001 handelt es sich nicht</w:t>
        <w:br/>
        <w:t>um einen "Angriff auf die USA", wie immer wieder gesagt wurde, sondern</w:t>
        <w:br/>
        <w:t>um einen Angriff auf die Demokratie und die Verfassung. Es war eine</w:t>
        <w:br/>
        <w:t>Inszenierung von höchster Stelle, die über unbegrenzte Finanzen,</w:t>
        <w:br/>
        <w:t>Geheimdienstverbindungen und über irregeleitete Kamikaze- Handlanger</w:t>
        <w:br/>
        <w:t>verfügt. Durch diese menschenverachtenden Anschläge sollen die</w:t>
        <w:br/>
        <w:t>politischen und gesellschaftlichen Verhältnisse unserer Welt unter dem</w:t>
        <w:br/>
        <w:t>Vorwand von Terrorbekämpfung und Sicherheit radikal verändert werden,</w:t>
        <w:br/>
        <w:t>"nebenbei" auch verbunden mit taktischen Gewinnen in den Bereichen</w:t>
        <w:br/>
        <w:t>Drogenhandel und Öl. In den USA setzt sich die Regierung wieder und</w:t>
        <w:br/>
        <w:t>wieder über die Verfassung hinweg und setzt sie faktisch außer Kraft.</w:t>
        <w:br/>
        <w:t>Unter dem Vorwand von Sicherheit und Anti-Terror-Gesetzen werden</w:t>
        <w:br/>
        <w:t>Bürgerrechte beschnitten, Globalisierung und totalitäre Kontrolle werden</w:t>
        <w:br/>
        <w:t>vorangetrieben. (Bürgerkarten mit Fingerabdruck, Chip-Karten,</w:t>
        <w:br/>
        <w:t>Überwachung, Abschaffung des Bargeldes usw.) Was am 11. September 2001</w:t>
        <w:br/>
        <w:t>geschah, ist nicht der Schlusspunkt, sondern der Auftakt zu weiteren</w:t>
        <w:br/>
        <w:t>unglaublichen Geschehnissen und Lügen, die möglicherweise nicht mehr so</w:t>
        <w:br/>
        <w:t>leicht zu durchschauen sind. Lassen wir uns nicht täuschen und nicht</w:t>
        <w:br/>
        <w:t>einschüchtern! Let' spread the truth! Verbreiten wir die Wahrheit! Damit</w:t>
        <w:br/>
        <w:t>die Wahrheit siegt!</w:t>
        <w:br/>
        <w:br/>
        <w:t>Mit freundlichen Grüßen</w:t>
        <w:br/>
        <w:t>Inge Siller</w:t>
        <w:br/>
        <w:br/>
        <w:t>Helfen Sie mit, diese Information zu verbreiten!</w:t>
        <w:br/>
        <w:t>Wenn alle, die diesen Text bekommen, ihn an 10 oder mehr Adressen</w:t>
        <w:br/>
        <w:t>weiterleiten, können wir einen wichtigen Dienst zur unabhängigen</w:t>
        <w:br/>
        <w:t>Aufklärung und zum Weltfrieden beitragen. Sie können diesen Text einfach</w:t>
        <w:br/>
        <w:t>kopieren und persönlich oder anonym weiter verbreiten: an Ihre</w:t>
        <w:br/>
        <w:t>Bekannten, an Politiker und Zeitungen, Fernsehstationen, an Vereine,</w:t>
        <w:br/>
        <w:t>Organisationen oder an zufällig ausgewählte Adressen im Telefonbuch.</w:t>
        <w:br/>
        <w:t>Freies Copyright. Dieser Artikel soll ein Beitrag sein, damit möglichst</w:t>
        <w:br/>
        <w:t>viele Menschen das, was in den nächsten Monaten und Jahren auf uns alle</w:t>
        <w:br/>
        <w:t>zukommt, leichter durchschauen können. Wichtige Vorbemerkung: Dieser</w:t>
        <w:br/>
        <w:t>Artikel dient keiner</w:t>
        <w:br/>
        <w:t>links- oder rechtsgerichteten Ideologie, keiner Sekte und keiner</w:t>
        <w:br/>
        <w:t>politischen Partei und macht für niemanden Werbung. Die erwähnten</w:t>
        <w:br/>
        <w:t>Websites stammen aus unterschiedlichen Hintergründen (aufgrund des</w:t>
        <w:br/>
        <w:t>amerikanischen Autors sind es nur englische Websites Anm. d.Ü.) und</w:t>
        <w:br/>
        <w:t>werden nur genannt, um auf weitere Informationen hinzuweisen. Übersetzt</w:t>
        <w:br/>
        <w:t>aus dem Englischen.</w:t>
        <w:br/>
        <w:br/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b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0.gmx.net/de/cgi/derefer?TYPE=1&amp;DEST=http%3A%2F%2Fwww.pro-.org%2Fpdf%2Fbericht%2Fbericht_11_10_2002_sept11.pdf" TargetMode="External"/><Relationship Id="rId3" Type="http://schemas.openxmlformats.org/officeDocument/2006/relationships/hyperlink" Target="http://www40.gmx.net/de/cgi/derefer?TYPE=1&amp;DEST=http%3A%2F%2Fwww.hxc.ch%2Fpolitical.php%3Fpolitical%3D2" TargetMode="External"/><Relationship Id="rId4" Type="http://schemas.openxmlformats.org/officeDocument/2006/relationships/hyperlink" Target="http://www40.gmx.net/de/cgi/derefer?TYPE=1&amp;DEST=http%3A%2F%2Fwww.nicojost.com%2F11september.html" TargetMode="External"/><Relationship Id="rId5" Type="http://schemas.openxmlformats.org/officeDocument/2006/relationships/hyperlink" Target="http://www40.gmx.net/de/cgi/derefer?TYPE=1&amp;DEST=http%3A%2F%2Fwww.whitehouse.gov%2Fnews%2Freleases%2F2001%2F12%2F20011204-17.html" TargetMode="External"/><Relationship Id="rId6" Type="http://schemas.openxmlformats.org/officeDocument/2006/relationships/hyperlink" Target="http://www40.gmx.net/de/cgi/derefer?TYPE=1&amp;DEST=http%3A%2F%2Fwww.whitehouse.gov%2Fnews%2Freleases%2F2001%2F12%2F20011204-17.html" TargetMode="External"/><Relationship Id="rId7" Type="http://schemas.openxmlformats.org/officeDocument/2006/relationships/hyperlink" Target="http://www40.gmx.net/de/cgi/derefer?TYPE=1&amp;DEST=http%3A%2F%2Fwww.whitehouse.gov%2Fnews%2Freleases%2F2001%2F12%2F20011204-17.html" TargetMode="External"/><Relationship Id="rId8" Type="http://schemas.openxmlformats.org/officeDocument/2006/relationships/hyperlink" Target="http://www40.gmx.net/de/cgi/derefer?TYPE=1&amp;DEST=http%3A%2F%2Fwww.whitehouse.gov%2Fnews%2Freleases%2F2002%2F01%2F20020105-3.html" TargetMode="External"/><Relationship Id="rId9" Type="http://schemas.openxmlformats.org/officeDocument/2006/relationships/hyperlink" Target="http://www40.gmx.net/de/cgi/derefer?TYPE=1&amp;DEST=http%3A%2F%2Fwww.whitehouse.gov%2Fnews%2Freleases%2F2002%2F01%2F20020105-3.html" TargetMode="External"/><Relationship Id="rId10" Type="http://schemas.openxmlformats.org/officeDocument/2006/relationships/hyperlink" Target="http://www40.gmx.net/de/cgi/derefer?TYPE=1&amp;DEST=http%3A%2F%2Fwww.apfn.org" TargetMode="External"/><Relationship Id="rId11" Type="http://schemas.openxmlformats.org/officeDocument/2006/relationships/hyperlink" Target="http://www40.gmx.net/de/cgi/derefer?TYPE=1&amp;DEST=http%3A%2F%2Fwww.eirna.com" TargetMode="External"/><Relationship Id="rId12" Type="http://schemas.openxmlformats.org/officeDocument/2006/relationships/hyperlink" Target="http://www40.gmx.net/de/cgi/derefer?TYPE=1&amp;DEST=http%3A%2F%2Fwww.eirna.com" TargetMode="External"/><Relationship Id="rId13" Type="http://schemas.openxmlformats.org/officeDocument/2006/relationships/hyperlink" Target="http://www40.gmx.net/de/cgi/derefer?TYPE=1&amp;DEST=http%3A%2F%2Fwww.eirna.com%2F" TargetMode="External"/><Relationship Id="rId14" Type="http://schemas.openxmlformats.org/officeDocument/2006/relationships/hyperlink" Target="http://www40.gmx.net/de/cgi/derefer?TYPE=1&amp;DEST=http%3A%2F%2Fwww.larouchepub.com" TargetMode="External"/><Relationship Id="rId15" Type="http://schemas.openxmlformats.org/officeDocument/2006/relationships/hyperlink" Target="http://www40.gmx.net/de/cgi/derefer?TYPE=1&amp;DEST=http%3A%2F%2Fwww.larouchepub.com" TargetMode="External"/><Relationship Id="rId16" Type="http://schemas.openxmlformats.org/officeDocument/2006/relationships/hyperlink" Target="http://www40.gmx.net/de/cgi/derefer?TYPE=1&amp;DEST=http%3A%2F%2Fwww.larouchepub.com%2F" TargetMode="External"/><Relationship Id="rId17" Type="http://schemas.openxmlformats.org/officeDocument/2006/relationships/hyperlink" Target="http://www40.gmx.net/de/cgi/derefer?TYPE=1&amp;DEST=http%3A%2F%2Fwww.copvcia.com" TargetMode="External"/><Relationship Id="rId18" Type="http://schemas.openxmlformats.org/officeDocument/2006/relationships/hyperlink" Target="http://www40.gmx.net/de/cgi/derefer?TYPE=1&amp;DEST=http%3A%2F%2Fwww.prophecyandpreparedness.com" TargetMode="External"/><Relationship Id="rId19" Type="http://schemas.openxmlformats.org/officeDocument/2006/relationships/hyperlink" Target="http://www40.gmx.net/de/cgi/derefer?TYPE=1&amp;DEST=http%3A%2F%2Fwww.tetrahedron.org" TargetMode="External"/><Relationship Id="rId20" Type="http://schemas.openxmlformats.org/officeDocument/2006/relationships/hyperlink" Target="http://www40.gmx.net/de/cgi/derefer?TYPE=1&amp;DEST=http%3A%2F%2Fglobalresearch.ca%2Farticles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9:00:00Z</dcterms:created>
  <dc:creator>WSY5405</dc:creator>
  <dc:description/>
  <dc:language>en-US</dc:language>
  <cp:lastModifiedBy>WSY5405</cp:lastModifiedBy>
  <dcterms:modified xsi:type="dcterms:W3CDTF">2003-02-17T09:01:00Z</dcterms:modified>
  <cp:revision>1</cp:revision>
  <dc:subject/>
  <dc:title>Die Wahrheit zum 11</dc:title>
</cp:coreProperties>
</file>