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lang w:val="en-US"/>
        </w:rPr>
      </w:pPr>
      <w:r>
        <w:rPr>
          <w:color w:val="000000"/>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THE TUNNEL METHOD</w:t>
      </w:r>
    </w:p>
    <w:p>
      <w:pPr>
        <w:pStyle w:val="Normal"/>
        <w:widowControl w:val="false"/>
        <w:jc w:val="center"/>
        <w:rPr>
          <w:b/>
          <w:b/>
          <w:bCs/>
          <w:color w:val="000000"/>
          <w:sz w:val="28"/>
          <w:szCs w:val="28"/>
          <w:lang w:val="en-US"/>
        </w:rPr>
      </w:pPr>
      <w:r>
        <w:rPr>
          <w:b/>
          <w:bCs/>
          <w:color w:val="000000"/>
          <w:sz w:val="28"/>
          <w:szCs w:val="28"/>
          <w:lang w:val="en-US"/>
        </w:rPr>
        <w:t>BY</w:t>
      </w:r>
    </w:p>
    <w:p>
      <w:pPr>
        <w:pStyle w:val="Normal"/>
        <w:widowControl w:val="false"/>
        <w:jc w:val="center"/>
        <w:rPr>
          <w:b/>
          <w:b/>
          <w:bCs/>
          <w:color w:val="000000"/>
          <w:sz w:val="28"/>
          <w:szCs w:val="28"/>
          <w:lang w:val="en-US"/>
        </w:rPr>
      </w:pPr>
      <w:r>
        <w:rPr>
          <w:b/>
          <w:bCs/>
          <w:color w:val="000000"/>
          <w:sz w:val="28"/>
          <w:szCs w:val="28"/>
          <w:lang w:val="en-US"/>
        </w:rPr>
        <w:t>VEGAS</w:t>
      </w:r>
    </w:p>
    <w:p>
      <w:pPr>
        <w:pStyle w:val="Normal"/>
        <w:widowControl w:val="false"/>
        <w:jc w:val="center"/>
        <w:rPr>
          <w:b/>
          <w:b/>
          <w:bCs/>
          <w:color w:val="000000"/>
          <w:sz w:val="28"/>
          <w:szCs w:val="28"/>
          <w:lang w:val="en-US"/>
        </w:rPr>
      </w:pPr>
      <w:r>
        <w:rPr>
          <w:b/>
          <w:bCs/>
          <w:color w:val="000000"/>
          <w:sz w:val="28"/>
          <w:szCs w:val="28"/>
          <w:lang w:val="en-US"/>
        </w:rPr>
      </w:r>
    </w:p>
    <w:p>
      <w:pPr>
        <w:pStyle w:val="Normal"/>
        <w:widowControl w:val="false"/>
        <w:jc w:val="center"/>
        <w:rPr>
          <w:b/>
          <w:b/>
          <w:bCs/>
          <w:color w:val="000000"/>
          <w:sz w:val="28"/>
          <w:szCs w:val="28"/>
          <w:lang w:val="en-US"/>
        </w:rPr>
      </w:pPr>
      <w:r>
        <w:rPr>
          <w:b/>
          <w:bCs/>
          <w:color w:val="000000"/>
          <w:sz w:val="28"/>
          <w:szCs w:val="28"/>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FORWARD</w:t>
      </w:r>
    </w:p>
    <w:p>
      <w:pPr>
        <w:pStyle w:val="Normal"/>
        <w:widowControl w:val="false"/>
        <w:jc w:val="center"/>
        <w:rPr>
          <w:b/>
          <w:b/>
          <w:bCs/>
          <w:color w:val="000000"/>
          <w:sz w:val="28"/>
          <w:szCs w:val="28"/>
          <w:u w:val="single"/>
          <w:lang w:val="en-US"/>
        </w:rPr>
      </w:pPr>
      <w:r>
        <w:rPr>
          <w:b/>
          <w:bCs/>
          <w:color w:val="000000"/>
          <w:sz w:val="28"/>
          <w:szCs w:val="28"/>
          <w:u w:val="single"/>
          <w:lang w:val="en-US"/>
        </w:rPr>
      </w:r>
    </w:p>
    <w:p>
      <w:pPr>
        <w:pStyle w:val="Normal"/>
        <w:widowControl w:val="false"/>
        <w:rPr>
          <w:color w:val="000000"/>
          <w:lang w:val="en-US"/>
        </w:rPr>
      </w:pPr>
      <w:r>
        <w:rPr>
          <w:color w:val="000000"/>
          <w:lang w:val="en-US"/>
        </w:rPr>
        <w:t>Please take the time to read and evaluate this information carefully. Turn the TV off, kick the kids out of the room, and give this the serious attention it deserves. Every word in this document is here for a reaso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 fully realize that most will take the information seriously, but that some will not. That is OK with me. I am not sharing this to gain a single thing from anyone. I do not want part of your profits, nor do I seek any monetary compensation from you. You can share this with anybody, or keep it to yourself. You can even tell all your friends you invented the model. I don't care. You are completely free to incorporate as little or as much of this as you see fit into your trading style. I only want you to make money.</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 believe that by showing you this method, you can give yourself a very profitable income. Although I can be the one who relays the method to you, make no mistake, you are the one who has to convince yourself to implement the method and finally push the button. It is not my intention to convince you that "Tunnel Trading" is the way to trade. That job belongs to you through research on your favorite currency pair or pairs. Historical data doesn't lie. It is there for every single one of us to examine. Every penny you make, you richly deserve. Within a very short period of time [perhaps a month] you will come to think of tunnels as your ow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For those of you who already make a nice living trading forex, I salute you for your efforts. Perhaps you will discover an idea or two that can increase the profitability of your own trading. I hope so.</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For those who want to make a nice living trading forex, I also salute you for your efforts, but in a different way. You are looking for something better, and that desire and passion is hard to ignore. I hope you are very skeptical of this method. Your skepticism is one of your biggest assets, yet through your own research you will discover the power of tunnels. Take the time to let the information sink in, so that you understand the theoreticals behind the method. Give yourself as much time as you think necessary before trading tunnels. If that means trading a demo account before real money, then by all means go ahead.</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Before I start, I am going to give you the only bit of professional trader advice I have for you in this entire document. One, investigate a method that you believe makes money over time and stick with it [whether it's tunnels or something else]. Two, try to understand the theoretical underpinnings of the model. Three, trade small until totally convinced method works. Four, your success [profits] comes from implementing the method correctly, not guessing where the market is headed. Five, read number 4 again. Six, give up thinking during market hours. Thinking comes when the machines are turned off, not in the heat of battle. Markets are to be reacted.</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 xml:space="preserve">Before I proceed, please read the last paragraph again until you fully realize what it says. I'm not trying to be cute, I'm deadly serious. </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OK, let's get down to business.</w:t>
      </w:r>
    </w:p>
    <w:p>
      <w:pPr>
        <w:pStyle w:val="Normal"/>
        <w:widowControl w:val="false"/>
        <w:rPr>
          <w:color w:val="000000"/>
          <w:lang w:val="en-US"/>
        </w:rPr>
      </w:pPr>
      <w:r>
        <w:rPr>
          <w:color w:val="000000"/>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I.  INTRODUCTION</w:t>
      </w:r>
    </w:p>
    <w:p>
      <w:pPr>
        <w:pStyle w:val="Normal"/>
        <w:widowControl w:val="false"/>
        <w:jc w:val="center"/>
        <w:rPr>
          <w:b/>
          <w:b/>
          <w:bCs/>
          <w:color w:val="000000"/>
          <w:sz w:val="28"/>
          <w:szCs w:val="28"/>
          <w:u w:val="single"/>
          <w:lang w:val="en-US"/>
        </w:rPr>
      </w:pPr>
      <w:r>
        <w:rPr>
          <w:b/>
          <w:bCs/>
          <w:color w:val="000000"/>
          <w:sz w:val="28"/>
          <w:szCs w:val="28"/>
          <w:u w:val="single"/>
          <w:lang w:val="en-US"/>
        </w:rPr>
      </w:r>
    </w:p>
    <w:p>
      <w:pPr>
        <w:pStyle w:val="Normal"/>
        <w:widowControl w:val="false"/>
        <w:rPr>
          <w:color w:val="000000"/>
          <w:lang w:val="en-US"/>
        </w:rPr>
      </w:pPr>
      <w:r>
        <w:rPr>
          <w:color w:val="000000"/>
          <w:lang w:val="en-US"/>
        </w:rPr>
        <w:t>My trading career started in the summer of 1980, when I purchased a MidAmerica Commodity Exchange membership , in Chicago, for $8,000, and funded my account with $10,000. It was literally every penny I had in the world. When I hit the floor, I thought I knew everything. Buy low, sell high - wave my hands around - pocket some cash - quit at 1 pm- play golf in the afternoons in the summer- basically live the trader dream. The first few months went well trading the mini-gold contract the exchange offered. By October, I had roughly $30,000 in my account. But it was all seat-of-the-pants trading. On a Friday in mid-October, with three hours to go to the close I started winging around bigger numbers. By the close I had lost $17,000. My account was now at $13,000.</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 spent Saturday in a fetal position. I was so mad at myself. Good thing I had no sharp knives in the kitchen or owned a gun. By Sunday, it dawned on me that I could never allow this to happen again, because it was simply not professional. How can a pro allow this to happen and still call himself a pro?  In the long-run, if I didn't change, if I didn't change my trading paradigm, if my mental processes didn't change, it would happen again. And who knows, will next time be wors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 later came to realize this loss as my trading PhD. tuitio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Over the coming months, I investigated every system and model known to man. I learned very fast on the trading floor that trading discipline is the number one ingredient to produce profits. I asked around, and eventually bugged the hell out of bigger traders to share some of their secrets. Within a year, people were looking for m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After the MidAm, I went over to the Chicago Mercantile Exchange [CME] in late 1981. They had currencies. The rest is history.</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The Tunnel Method  I am giving you is the culmination of 20+ years of research and trading. It worked then, it works now, and it will work in the future. I believe it works best in currencies and the S&amp;P futures contract.</w:t>
      </w:r>
    </w:p>
    <w:p>
      <w:pPr>
        <w:pStyle w:val="Normal"/>
        <w:widowControl w:val="false"/>
        <w:rPr>
          <w:color w:val="000000"/>
          <w:lang w:val="en-US"/>
        </w:rPr>
      </w:pPr>
      <w:r>
        <w:rPr>
          <w:color w:val="000000"/>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II.  GENESIS OF THE TUNNEL MODEL:  THE DREAM</w:t>
      </w:r>
    </w:p>
    <w:p>
      <w:pPr>
        <w:pStyle w:val="Normal"/>
        <w:widowControl w:val="false"/>
        <w:jc w:val="center"/>
        <w:rPr>
          <w:b/>
          <w:b/>
          <w:bCs/>
          <w:color w:val="000000"/>
          <w:sz w:val="28"/>
          <w:szCs w:val="28"/>
          <w:u w:val="single"/>
          <w:lang w:val="en-US"/>
        </w:rPr>
      </w:pPr>
      <w:r>
        <w:rPr>
          <w:b/>
          <w:bCs/>
          <w:color w:val="000000"/>
          <w:sz w:val="28"/>
          <w:szCs w:val="28"/>
          <w:u w:val="single"/>
          <w:lang w:val="en-US"/>
        </w:rPr>
      </w:r>
    </w:p>
    <w:p>
      <w:pPr>
        <w:pStyle w:val="Normal"/>
        <w:widowControl w:val="false"/>
        <w:rPr>
          <w:color w:val="000000"/>
          <w:lang w:val="en-US"/>
        </w:rPr>
      </w:pPr>
      <w:r>
        <w:rPr>
          <w:color w:val="000000"/>
          <w:lang w:val="en-US"/>
        </w:rPr>
        <w:t>It is not my desire or intention to make you a local [professional trader on floor of exchange]. With the way spot forex is traded today [3 - 5 pip spreads], you can't do what most of those guys do anyway, which is scalp. In case anyone hasn't told you, scalping spot forex is not the road to riches. There is not a single rich person in the world who got that way by scalping the Euro, or any of the other spot pairs. So why would you want to make scalping your main trading goal?</w:t>
      </w:r>
    </w:p>
    <w:p>
      <w:pPr>
        <w:pStyle w:val="Normal"/>
        <w:widowControl w:val="false"/>
        <w:rPr>
          <w:b/>
          <w:b/>
          <w:bCs/>
          <w:color w:val="000000"/>
          <w:sz w:val="28"/>
          <w:szCs w:val="28"/>
          <w:u w:val="single"/>
          <w:lang w:val="en-US"/>
        </w:rPr>
      </w:pPr>
      <w:r>
        <w:rPr>
          <w:b/>
          <w:bCs/>
          <w:color w:val="000000"/>
          <w:sz w:val="28"/>
          <w:szCs w:val="28"/>
          <w:u w:val="single"/>
          <w:lang w:val="en-US"/>
        </w:rPr>
      </w:r>
    </w:p>
    <w:p>
      <w:pPr>
        <w:pStyle w:val="Normal"/>
        <w:widowControl w:val="false"/>
        <w:rPr>
          <w:color w:val="000000"/>
          <w:lang w:val="en-US"/>
        </w:rPr>
      </w:pPr>
      <w:r>
        <w:rPr>
          <w:color w:val="000000"/>
          <w:lang w:val="en-US"/>
        </w:rPr>
        <w:t>Yet,  an understanding of what a good local  looks for in a model will prove extremely helpful.  Notice that I always use the term "model" and not system. System connotates a programmable black-box that can be mechanically traded for umpteen billions in profits. Would you be shocked   to hear me say no such system exist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What does a local look for in a model?</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Most locals are men, who have very exspensive girlfriends and/or wives. Half the floor population are either alcoholics or drug addicts. They don't live in public housing either, but in the ritzy suburbs. They wouldn't be caught dead in any domestic-made car. Their kids get allowances bigger than what most adults make for a living. In other words, they need current income. So, whatever your model may be, it does a local no good if it makes him money 6 months from now, and makes him nothing today, tomorrow, or this week.</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Yet, most locals want very much to build their account over time. So, it would be nice if the trading account could grow by 10% or more per month over time, over and above what's needed to live and play.</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Oh yea, and  please limit the risk. No big drawdown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So far, I think I can assume that all the things a local wants from a model are the same things you want sitting at your computer screen. But there is one more thing a local wants that I am willing to bet you have never thought of once since you started trading.</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 think most people have at least heard of Albert Einstein's famous equation e = mc*2. I believe I could argue it is the most important equation in history. Certainly in the 20th century. It's ramifications are immense. It came about because Einstein thought outside the box.</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f you had the ability to put a gun to the head of all very successful traders, you would discover the gold thread that runs through every single one of them. They to have an equation. Like Einstein, practically all of them think outside the box. There equation is price = information. This might sound strange to you, because right at this instant your brain is trying to quantify just how this works. All successful traders have disciplined methods by which they trade. Their methods are as diverse as the people themselves. Yet, at that instant when EVERY trader in the world pushes the button for a trade,  ALL traders are in the same boat. Everybody is at ground zero the instant a trade is put in place. Successful traders will now translate  price changes into information. Opinions no longer matter. Opinions are already given weight in how the model is constructed, so why would you now want to contradict something you have already given considerable brain power? Therefore,  if a position goes awry and starts to lose money, they equate this into powerful information that the position is wrong and must be changed. In the final analysis, the losses are relatively small.</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When we examine the flip side, the information is translated into a winning position. This is what I call a "free trade". Now, it's like sitting at a poker table with a royal flush. You can't be beaten. All successful traders will employ a strategy to let these profits run. If you currently are not letting your profits run, then you are cheating your account.</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f I'm a local, I want to make a lot of money, [let my winners ride, cut my losses very short] and have as little risk as possible. I want all this wrapped up in my method of trading. I want it simple, and I want it to be understandabl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Do you want the same thing?</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Here it is.</w:t>
      </w:r>
    </w:p>
    <w:p>
      <w:pPr>
        <w:pStyle w:val="Normal"/>
        <w:widowControl w:val="false"/>
        <w:rPr>
          <w:color w:val="000000"/>
          <w:lang w:val="en-US"/>
        </w:rPr>
      </w:pPr>
      <w:r>
        <w:rPr>
          <w:color w:val="000000"/>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III.  THE TUNNEL METHOD</w:t>
      </w:r>
    </w:p>
    <w:p>
      <w:pPr>
        <w:pStyle w:val="Normal"/>
        <w:widowControl w:val="false"/>
        <w:jc w:val="center"/>
        <w:rPr>
          <w:b/>
          <w:b/>
          <w:bCs/>
          <w:color w:val="000000"/>
          <w:sz w:val="28"/>
          <w:szCs w:val="28"/>
          <w:u w:val="single"/>
          <w:lang w:val="en-US"/>
        </w:rPr>
      </w:pPr>
      <w:r>
        <w:rPr>
          <w:b/>
          <w:bCs/>
          <w:color w:val="000000"/>
          <w:sz w:val="28"/>
          <w:szCs w:val="28"/>
          <w:u w:val="single"/>
          <w:lang w:val="en-US"/>
        </w:rPr>
      </w:r>
    </w:p>
    <w:p>
      <w:pPr>
        <w:pStyle w:val="Normal"/>
        <w:widowControl w:val="false"/>
        <w:rPr>
          <w:color w:val="000000"/>
          <w:lang w:val="en-US"/>
        </w:rPr>
      </w:pPr>
      <w:r>
        <w:rPr>
          <w:color w:val="000000"/>
          <w:lang w:val="en-US"/>
        </w:rPr>
        <w:t>Step 1.</w:t>
      </w:r>
    </w:p>
    <w:p>
      <w:pPr>
        <w:pStyle w:val="Normal"/>
        <w:widowControl w:val="false"/>
        <w:rPr>
          <w:color w:val="000000"/>
          <w:lang w:val="en-US"/>
        </w:rPr>
      </w:pPr>
      <w:r>
        <w:rPr>
          <w:color w:val="000000"/>
          <w:lang w:val="en-US"/>
        </w:rPr>
        <w:t>First, you need a charting service. Since most all electronic trading platforms have charts with technical indicators, this shouldn't be a problem.</w:t>
      </w:r>
    </w:p>
    <w:p>
      <w:pPr>
        <w:pStyle w:val="Normal"/>
        <w:widowControl w:val="false"/>
        <w:rPr>
          <w:color w:val="000000"/>
          <w:lang w:val="en-US"/>
        </w:rPr>
      </w:pPr>
      <w:r>
        <w:rPr>
          <w:color w:val="000000"/>
          <w:lang w:val="en-US"/>
        </w:rPr>
        <w:t>Create a 1 hour chart on whatever currency pairs interest you. Barcharts or candlesticks really make no difference. Overlay on this 3 things: 1) a 169 period [1 hour] ema [exponential moving average], 2) a 144 period [1 hour] ema, and finally 3) a 12 period  [1hour] ema.</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The 144 and 169 ema's create what I call the "tunnel". The 12 ema is an extremely valuable filter that you will want to have there all the time. I will talk more about this in the filter sectio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Step 2.</w:t>
      </w:r>
    </w:p>
    <w:p>
      <w:pPr>
        <w:pStyle w:val="Normal"/>
        <w:widowControl w:val="false"/>
        <w:rPr>
          <w:color w:val="000000"/>
          <w:lang w:val="en-US"/>
        </w:rPr>
      </w:pPr>
      <w:r>
        <w:rPr>
          <w:color w:val="000000"/>
          <w:lang w:val="en-US"/>
        </w:rPr>
        <w:t>Memorize or write down and keep next to your trading screen the following fibonacci number sequence: 1,1,2,3,5,8,13,21,34,55,89,144,233,377. For trading purposes, the numbers of  interest are 55, 89, 144, 233, and 377.</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Step 3.</w:t>
      </w:r>
    </w:p>
    <w:p>
      <w:pPr>
        <w:pStyle w:val="Normal"/>
        <w:widowControl w:val="false"/>
        <w:rPr>
          <w:color w:val="000000"/>
          <w:lang w:val="en-US"/>
        </w:rPr>
      </w:pPr>
      <w:r>
        <w:rPr>
          <w:color w:val="000000"/>
          <w:lang w:val="en-US"/>
        </w:rPr>
        <w:t>Wait for the market to come into the area of the "tunnel". When it breaks ABOVE the upper tunnel boundary, you go long. When it breaks BELOW the lower tunnel boundary, you go short.</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Step 4.</w:t>
      </w:r>
    </w:p>
    <w:p>
      <w:pPr>
        <w:pStyle w:val="Normal"/>
        <w:widowControl w:val="false"/>
        <w:rPr>
          <w:color w:val="000000"/>
          <w:lang w:val="en-US"/>
        </w:rPr>
      </w:pPr>
      <w:r>
        <w:rPr>
          <w:color w:val="000000"/>
          <w:lang w:val="en-US"/>
        </w:rPr>
        <w:t xml:space="preserve">Stops and reverse are placed on the other side of the tunnel. </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Step 5.</w:t>
      </w:r>
    </w:p>
    <w:p>
      <w:pPr>
        <w:pStyle w:val="Normal"/>
        <w:widowControl w:val="false"/>
        <w:rPr>
          <w:color w:val="000000"/>
          <w:lang w:val="en-US"/>
        </w:rPr>
      </w:pPr>
      <w:r>
        <w:rPr>
          <w:color w:val="000000"/>
          <w:lang w:val="en-US"/>
        </w:rPr>
        <w:t xml:space="preserve">As the market trades in your direction, you take partial profits at the successive fib numbers respectively, with the final portion of your position left on until one of the following conditons occur: 1) market hits the last fib number [377 pips]  from the ema's, or 2) the market eventually comes back to the tunnel and violates the other side. </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Example: GBP/USD is trading at 1.8500. The ema's are as follows: 144- 1.8494, 169- 1.8512. The market breaks 1.8494, and you sell at 1.8492. Your stop and reverse is now at 1.8512. Over the following hours, market starts to go down. 40 minutes after you put position on, cable is at 1.8440. You can use for computation purposes either tunnel boundary or the median of the tunnel. Ema's are still the same, so if you use the median, 55 from 1.8503 is 1.8448. You should have taken part of the position off at 1.8448. Market does nothing rest of day. Stop can be moved down to protect position or left alone at tunnel.  You are now looking for price to be 89 pips away from the ema's. Since 55 was already passed, it no longer concerns us in this cycle. A couple of days later, cable is at 1.8300 and the median of ema's is 1.8410 [1.8400 - 1.8420]. You should be out of another portion of the position at 1.8321. Market bottoms here and in the next 2 hours, cable screams to 1.8535. Your remaining short position is covered at upper tunnel boundary of 1.8420, and you are now long from this point as well. Since you are long, you would now take partial profits at 1.8475 and 1.8509.</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This is a fairly typical exampl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f you were to just stick to this basic model, you account would grow very well over time.  Las Vegas was built with far fewer percentages in the casino's  favor.</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n case you haven't figured it out, this model cuts your losses very short. By definiton, you can't lose very much on a single trade from your initial entry position.. On the other side, you take some quick profits at the 55 level which satisfies the scalper in you, and you have positioned yourself for bigger profits in the long run should the market keep going in your favor. By definition, you are letting profits ru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The Achilles heal of this model is when the market chops around the tunnel and gets you in and out multiple times for small losses. I will cover how to deal with this in the filters sectio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That's it. This is the model. Fairly simple in its design, and easy to remember. Has all the things every local wants in a model, except the quick 2 pip scalps, which you can't do anyway. Cuts losses, and lets profits run. Yet for its design simplicity, the thought behind is more complex. Time to talk about that.</w:t>
      </w:r>
    </w:p>
    <w:p>
      <w:pPr>
        <w:pStyle w:val="Normal"/>
        <w:widowControl w:val="false"/>
        <w:rPr>
          <w:color w:val="000000"/>
          <w:lang w:val="en-US"/>
        </w:rPr>
      </w:pPr>
      <w:r>
        <w:rPr>
          <w:color w:val="000000"/>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IV.  THEORETICALS OR EVERYTHING HAS A REASON</w:t>
      </w:r>
    </w:p>
    <w:p>
      <w:pPr>
        <w:pStyle w:val="Normal"/>
        <w:widowControl w:val="false"/>
        <w:jc w:val="center"/>
        <w:rPr>
          <w:b/>
          <w:b/>
          <w:bCs/>
          <w:color w:val="000000"/>
          <w:sz w:val="28"/>
          <w:szCs w:val="28"/>
          <w:u w:val="single"/>
          <w:lang w:val="en-US"/>
        </w:rPr>
      </w:pPr>
      <w:r>
        <w:rPr>
          <w:b/>
          <w:bCs/>
          <w:color w:val="000000"/>
          <w:sz w:val="28"/>
          <w:szCs w:val="28"/>
          <w:u w:val="single"/>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PART 1.  THE TUNNEL</w:t>
      </w:r>
    </w:p>
    <w:p>
      <w:pPr>
        <w:pStyle w:val="Normal"/>
        <w:widowControl w:val="false"/>
        <w:jc w:val="center"/>
        <w:rPr>
          <w:b/>
          <w:b/>
          <w:bCs/>
          <w:color w:val="000000"/>
          <w:sz w:val="28"/>
          <w:szCs w:val="28"/>
          <w:u w:val="single"/>
          <w:lang w:val="en-US"/>
        </w:rPr>
      </w:pPr>
      <w:r>
        <w:rPr>
          <w:b/>
          <w:bCs/>
          <w:color w:val="000000"/>
          <w:sz w:val="28"/>
          <w:szCs w:val="28"/>
          <w:u w:val="single"/>
          <w:lang w:val="en-US"/>
        </w:rPr>
      </w:r>
    </w:p>
    <w:p>
      <w:pPr>
        <w:pStyle w:val="Normal"/>
        <w:widowControl w:val="false"/>
        <w:rPr>
          <w:color w:val="000000"/>
          <w:lang w:val="en-US"/>
        </w:rPr>
      </w:pPr>
      <w:r>
        <w:rPr>
          <w:color w:val="000000"/>
          <w:lang w:val="en-US"/>
        </w:rPr>
        <w:t>Why 1 hour chart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Smaller charting periods lead to more false positives, which translates into more losses. By the time you get to the five minute chart, the bank has you on a string and your account is going to go to them. Longer term charts, like daily and weekly produce to much slippage in market price for the final portions of the position. In the fall of 2004, when GBP/USD  went 20 handles up to 1.95, the daily ema's were 5 to 7 handles behind. For me, this is to much to give back on a long position, especially when your first profits came at 55, and 89.</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2 hour and 4 hour charts are roughly analogous, but I prefer the 1 hour chart for its simplicity, and sometimes it's tough to see how a market trades in a 4 hour period.</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Why 144 and 169 1 hour ema'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t's all about momentum over the short to medium term. Lower ema's produce momentum signals that give trading signals that are to short-term to trade profitably. In other words, the dreaded whip-saw. It may go in your direction for 3 minutes and 6 pips, then it rolls over and crushes you. Higher ema's produce momentum signals that are to long-term and as a result you get 2 trading signals every 3 years. This isn't very good either because while you are waiting, the market is going handles in a direction without your participatio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There is another reason. W. D. Gan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Gann was big on squares, square roots and the inter-relationship between price and time. I am not a Gann disciple, but you can't just dismiss his work as junk. Afterall, the guy made $50 million between 1910 - 1950. He deserves respect, even if you disagree with his method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So, 144 is the only fib number that has a whole number square root [12]. The closet fib number to this square root is 13. The square of 13 is 169. The tunnel is now created.</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But, the proof is in the pudding. In a trending currency market [which is what it does most of the time over the long run], retracements are where you can re-establish profitable positions. Go back and  look on the 1 hourly charts and see where the retracements stop, and you will need to know nothing more about Gann or numerology, astrology, or anything else. They stop very close, if not exactly on the 144 and 169 1 hour ema; the tunnel.</w:t>
      </w:r>
    </w:p>
    <w:p>
      <w:pPr>
        <w:pStyle w:val="Normal"/>
        <w:widowControl w:val="false"/>
        <w:rPr>
          <w:color w:val="000000"/>
          <w:lang w:val="en-US"/>
        </w:rPr>
      </w:pPr>
      <w:r>
        <w:rPr>
          <w:color w:val="000000"/>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PART 2.  THE FIB NUMBERS</w:t>
      </w:r>
    </w:p>
    <w:p>
      <w:pPr>
        <w:pStyle w:val="Normal"/>
        <w:widowControl w:val="false"/>
        <w:jc w:val="center"/>
        <w:rPr>
          <w:b/>
          <w:b/>
          <w:bCs/>
          <w:color w:val="000000"/>
          <w:sz w:val="28"/>
          <w:szCs w:val="28"/>
          <w:u w:val="single"/>
          <w:lang w:val="en-US"/>
        </w:rPr>
      </w:pPr>
      <w:r>
        <w:rPr>
          <w:b/>
          <w:bCs/>
          <w:color w:val="000000"/>
          <w:sz w:val="28"/>
          <w:szCs w:val="28"/>
          <w:u w:val="single"/>
          <w:lang w:val="en-US"/>
        </w:rPr>
      </w:r>
    </w:p>
    <w:p>
      <w:pPr>
        <w:pStyle w:val="Normal"/>
        <w:widowControl w:val="false"/>
        <w:rPr>
          <w:color w:val="000000"/>
          <w:lang w:val="en-US"/>
        </w:rPr>
      </w:pPr>
      <w:r>
        <w:rPr>
          <w:color w:val="000000"/>
          <w:lang w:val="en-US"/>
        </w:rPr>
        <w:t>Everyone should know that all moving averages are lagging indicators. It makes no difference the type, they all lag. Only after the fact can they tell you the market has turned. Even though that is valuable information and is acted upon by taking a position, it isn't going to help you much in getting the best profit potential out of your trade. If you use them exclusively to then get out, you will discover 2 things: 1) you get chopped when you had a profitable trade at one point, and/or 2) they took you out on a retracement and now you don't know what to do.</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 can sum up everything you need to know about fib numbers and the corresponding fib ratio of 1.618. Nature and the physical universe loves them. They are everywhere from the pyramids, to mountain ranges, seashells, forests, etc. So why not market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Fib numbers are real-time. This is not a lagging indicator here. When a market hits a fib number from the current ema's, it is telling you that here is a natural stopping point, please take some profits off the table. When a market goes through a fib number, like a hot knife through butter, it is giving you further information about momentum in the move. Currency pairs that are relatively more volatile than others will experience the higher fib numbers more often than the less volatile pairs. Of the major pairs, GBP/USD, and USD/CHF are the most volatile followed by the EUR/USD and then USD/YE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Therefore, I trade the GBP and CHF because they go to extremes more often than the other pairs. These extremes [233 and 377] produce whopping profits on a regular basis. It is rare to get the Euro to the 233 mark before it crosses back over the tunnel. It just happened here recently, but if you go back weeks, months, and years, you will see that expecting this to happen often isn't probable. Not the case with GBP and CHF.</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The higher fib numbers really are giving you that important equation:  price = information. They are screaming exhaustion. If you do the work in your currency pair, you will see that the market action after hitting these levels almost always involves retracement or the start of a bigger move in the opposite direction. Is this not valuable informatio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For those of you who wish to trade less volatile pairs, you may want to include the 34 level in your profit-taking. In this case, if you don't, you may be giving up to much by letting this level pass.</w:t>
      </w:r>
    </w:p>
    <w:p>
      <w:pPr>
        <w:pStyle w:val="Normal"/>
        <w:widowControl w:val="false"/>
        <w:rPr>
          <w:color w:val="000000"/>
          <w:lang w:val="en-US"/>
        </w:rPr>
      </w:pPr>
      <w:r>
        <w:rPr>
          <w:color w:val="000000"/>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PART 3. THE FILTERS</w:t>
      </w:r>
    </w:p>
    <w:p>
      <w:pPr>
        <w:pStyle w:val="Normal"/>
        <w:widowControl w:val="false"/>
        <w:jc w:val="center"/>
        <w:rPr>
          <w:b/>
          <w:b/>
          <w:bCs/>
          <w:color w:val="000000"/>
          <w:sz w:val="28"/>
          <w:szCs w:val="28"/>
          <w:u w:val="single"/>
          <w:lang w:val="en-US"/>
        </w:rPr>
      </w:pPr>
      <w:r>
        <w:rPr>
          <w:b/>
          <w:bCs/>
          <w:color w:val="000000"/>
          <w:sz w:val="28"/>
          <w:szCs w:val="28"/>
          <w:u w:val="single"/>
          <w:lang w:val="en-US"/>
        </w:rPr>
      </w:r>
    </w:p>
    <w:p>
      <w:pPr>
        <w:pStyle w:val="Normal"/>
        <w:widowControl w:val="false"/>
        <w:rPr>
          <w:color w:val="000000"/>
          <w:lang w:val="en-US"/>
        </w:rPr>
      </w:pPr>
      <w:r>
        <w:rPr>
          <w:color w:val="000000"/>
          <w:lang w:val="en-US"/>
        </w:rPr>
        <w:t>Filters are used to increase overall profitability and/or reduce overall losses. If a filter does not do one of these two things, then I do not use it. What good is a filter if it raises your profitability by 10% but only gets you into 1/3 as many trades? What good is a filter if it reduces losses by 10% - 20% , but also reduces profitability on every trade by half? I think you get the point.</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Here are the filters the vegas team uses. [Yes, I have a team. There are 3 of us. We trade GBP/USD, USD/CHF, and the S&amp;P e-mini futures contract. Each has a specialty. Mine is GBP/USD. We are each responsible for our main pair. One of us is always at the screen when markets are open. Positions are covered by other partners when away. We only tunnel trad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1.)</w:t>
      </w:r>
    </w:p>
    <w:p>
      <w:pPr>
        <w:pStyle w:val="Normal"/>
        <w:widowControl w:val="false"/>
        <w:rPr>
          <w:color w:val="000000"/>
          <w:lang w:val="en-US"/>
        </w:rPr>
      </w:pPr>
      <w:r>
        <w:rPr>
          <w:color w:val="000000"/>
          <w:lang w:val="en-US"/>
        </w:rPr>
        <w:t>Put the 12 ema [1 hour] on your screen with the rest of your indicators. When everything is at the same price [tunnel, current market price, 12 ema] sit up and take notice. When the market breaks away from the tunnel, there is a very high probability of a strong market move coming.  I don't need Gann, because this gives me time, the square of time, and price all in equilibrium. When it breaks, it goe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Need proof? Well, go back on your favorite currency pair and check it out. In the first quarter of 2005, this filter alone produced 20 trades, 19 which were profitable in USD/CHF. In fact, as I write this, 1 trade is still on from about 3 handles ago. Since I am not responsible for Swissy, I'm not the guy pushing the button, only monitoring it when I'm at the screen [changing stops when needed, etc.]. But, the position is still o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This filter is so profitable, we increase the size of our trading position when we see it develop and then happen.</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When you go back and check it out, you will notice many times how it just misses a move by a few hours. It is an extremely profitable filter.</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We also define "same price" as being within 5 pips or so of being equal. Sometimes it turns out the signal is exact, but I don't think you have to split hairs on this. Within 5 pips is good enough for u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2.)</w:t>
      </w:r>
    </w:p>
    <w:p>
      <w:pPr>
        <w:pStyle w:val="Normal"/>
        <w:widowControl w:val="false"/>
        <w:rPr>
          <w:color w:val="000000"/>
          <w:lang w:val="en-US"/>
        </w:rPr>
      </w:pPr>
      <w:r>
        <w:rPr>
          <w:color w:val="000000"/>
          <w:lang w:val="en-US"/>
        </w:rPr>
        <w:t>We do not initiate new currency trading positions based on tunnel trading during the Asian time-frame. Anything between 5pm NY and Midnight NY is ignored for entry of new positions. Positions that are on are monitored as normal, i.e., everything else is the same. We will take profits if fib levels are hit. If we miss a move, then we miss a move. A missed move is just an opportunity cost. Chop-chop in Asia will eventually cost you more money than it is worth.</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3.)</w:t>
      </w:r>
    </w:p>
    <w:p>
      <w:pPr>
        <w:pStyle w:val="Normal"/>
        <w:widowControl w:val="false"/>
        <w:rPr>
          <w:color w:val="000000"/>
          <w:lang w:val="en-US"/>
        </w:rPr>
      </w:pPr>
      <w:r>
        <w:rPr>
          <w:color w:val="000000"/>
          <w:lang w:val="en-US"/>
        </w:rPr>
        <w:t>News days that can have a significant affect on prices are ignored. That's right, we skip them for entry of new positions. Currently there is only 1 day per month which qualifies, and that is US Non-Farm Payrolls [NFP] which comes at 8:30 am NY time the first Friday of each month. Positions that are on are monitored as normal.</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4.)</w:t>
      </w:r>
    </w:p>
    <w:p>
      <w:pPr>
        <w:pStyle w:val="Normal"/>
        <w:widowControl w:val="false"/>
        <w:rPr>
          <w:color w:val="000000"/>
          <w:lang w:val="en-US"/>
        </w:rPr>
      </w:pPr>
      <w:r>
        <w:rPr>
          <w:color w:val="000000"/>
          <w:lang w:val="en-US"/>
        </w:rPr>
        <w:t>When the tunnel is very narrow [most of the time], do not just put stop on the other side of tunnel. If you do you get whipsawed to death. Use the hourly charts and the most recent hours of support and res. to make the call.</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f you are a newbie to trading, you will find this to be the most troublesome filter. If you are not familiar with trendlines, triangles, flags, pennants, and support and res. levels, then go get the eduation and come back. Simple but necessary advic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 don't mean to infer that just because you know this technical stuff it's going to be a walk in the park. It's not. Let's make one thing perfectly clear. EVERY model has its vulnerable spot that seem to increase losses. For tunnel trading, this is one of the scenarios. Putting in the right stop is an art, not a scienc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5.)</w:t>
      </w:r>
    </w:p>
    <w:p>
      <w:pPr>
        <w:pStyle w:val="Normal"/>
        <w:widowControl w:val="false"/>
        <w:rPr>
          <w:color w:val="000000"/>
          <w:lang w:val="en-US"/>
        </w:rPr>
      </w:pPr>
      <w:r>
        <w:rPr>
          <w:color w:val="000000"/>
          <w:lang w:val="en-US"/>
        </w:rPr>
        <w:t>We look for clean moves [1 bar] through the tunnel. This means your into profits almost from the get-go. You will not always get the clean moves. The longer the market stays in the tunnel chopping around, the higher the probability our entry decision will be made on a break of support or res. instead of the tunnel boundarie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6.)</w:t>
      </w:r>
    </w:p>
    <w:p>
      <w:pPr>
        <w:pStyle w:val="Normal"/>
        <w:widowControl w:val="false"/>
        <w:rPr>
          <w:color w:val="000000"/>
          <w:lang w:val="en-US"/>
        </w:rPr>
      </w:pPr>
      <w:r>
        <w:rPr>
          <w:color w:val="000000"/>
          <w:lang w:val="en-US"/>
        </w:rPr>
        <w:t>We do not trade minor [contra-major] trend signals in a strong up or down market price trend. If the GBP/USD is in a strong price uptrend, we will not initiate new short positions on a break of the lower tunnel boundary. Why? Because the probability of success in getting past 55 from the ema is not very good. Past history tells us that, so I'm not looking to be the hero here and say "This time it's different." When market comes back through the tunnel on the upside, we will get back in on the long sid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f I have to tell you when the market is in a strong price move, I don't think you have been paying attention to the price movements of lat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n a range-bound market, which we define as a market between 3 - 5 handles [or lower] in a 5 week time-frame, we trade both side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Now, that's all we use. Can you use more? Can you invent your own? Can You change some of the definitions? Yes, absolutely. Invent your own filters, use an Elliot Wave filter, anything you think will help your trading.</w:t>
      </w:r>
    </w:p>
    <w:p>
      <w:pPr>
        <w:pStyle w:val="Normal"/>
        <w:widowControl w:val="false"/>
        <w:rPr>
          <w:color w:val="000000"/>
          <w:lang w:val="en-US"/>
        </w:rPr>
      </w:pPr>
      <w:r>
        <w:rPr>
          <w:color w:val="000000"/>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V.  SUGGESTED MODEL SYSTEM</w:t>
      </w:r>
    </w:p>
    <w:p>
      <w:pPr>
        <w:pStyle w:val="Normal"/>
        <w:widowControl w:val="false"/>
        <w:rPr>
          <w:b/>
          <w:b/>
          <w:bCs/>
          <w:color w:val="000000"/>
          <w:sz w:val="28"/>
          <w:szCs w:val="28"/>
          <w:u w:val="single"/>
          <w:lang w:val="en-US"/>
        </w:rPr>
      </w:pPr>
      <w:r>
        <w:rPr>
          <w:b/>
          <w:bCs/>
          <w:color w:val="000000"/>
          <w:sz w:val="28"/>
          <w:szCs w:val="28"/>
          <w:u w:val="single"/>
          <w:lang w:val="en-US"/>
        </w:rPr>
      </w:r>
    </w:p>
    <w:p>
      <w:pPr>
        <w:pStyle w:val="Normal"/>
        <w:widowControl w:val="false"/>
        <w:rPr>
          <w:b/>
          <w:b/>
          <w:bCs/>
          <w:color w:val="000000"/>
          <w:sz w:val="28"/>
          <w:szCs w:val="28"/>
          <w:u w:val="single"/>
          <w:lang w:val="en-US"/>
        </w:rPr>
      </w:pPr>
      <w:r>
        <w:rPr>
          <w:b/>
          <w:bCs/>
          <w:color w:val="000000"/>
          <w:sz w:val="28"/>
          <w:szCs w:val="28"/>
          <w:u w:val="single"/>
          <w:lang w:val="en-US"/>
        </w:rPr>
      </w:r>
    </w:p>
    <w:p>
      <w:pPr>
        <w:pStyle w:val="Normal"/>
        <w:widowControl w:val="false"/>
        <w:rPr>
          <w:color w:val="000000"/>
          <w:lang w:val="en-US"/>
        </w:rPr>
      </w:pPr>
      <w:r>
        <w:rPr>
          <w:color w:val="000000"/>
          <w:lang w:val="en-US"/>
        </w:rPr>
        <w:t>Do I really need to mention money management?</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 didn't think so.</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At a minimum you should be able to do 3 units to implement tunnel trading. Use the 55, 89, and 144 levels to take 1/3 off at each level. If you can do 4 units, use 55, 89, 144, and 233. 5 units is the preferable level, and you use 55, 89, 144, 233, and let one unit ride until crosses over tunnel boundary or it reaches 377.</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Of course, you can make your units any size you want. For smaller traders, a unit size may be 10,000. If you do not have the money to trade 30,000 of something, then I would advise you to save up and come back when you do. If your account has $2,000 in it, you can easily implement tunnel trading with 10k unit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One of the greatest advantages of this model is its flexibility in its design to allow you to choose the level of risk/reward you desire in trading. You can make this as aggressive or as conservative as fits your style. I will give an example of each. These are just examples, I'm not saying you have to do this. I'm only giving you these two to stimulate your brain. In the following day and weeks I am confident you will find an appropriate level for yourself.</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Example 1 - Very Aggressiv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Tunnel is pivot level for buy/sell. Above tunnel, buy breaks, sell at fib numbers. At 233 an 377, fade the move for retracement. Below tunnel, sell rallies, buy at the fib numbers. Use previous fib numbers in the move as stop loss points. This is very aggresive, and woul be appropriate for very short-term traders who have a time-frame of day-trading.</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Example 2 - Very Conservativ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Uses basic tunnel system with 12 ema. Only initiates on this signal. Looking for best possible probability trade. Willing to give up more profitability in return for less risk. Trades three units. Uses fib numbers 55, and 89 for 1/3 each. Leaves the other unit on until 233 or market price crosses over tunnel boundary. Allows trader to catch short-term [1-5 day] profit points, and also allows him/her to ride the major trend if one develop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Like I said, these are just two of an infinite number of risk/reward senarios you can develop using this model. This is not some rigid system, where you have to do this or that. It is adaptable, with no right or wrong answers. This is why many locals from soybeans to bonds to gold and silver, oil, etc. use it. I've seen some people who have transformed this into a model you wouldn't recognize without knowing what tunnel trading offer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 xml:space="preserve">When you get right down to it, once you have adapted it into your own trading style and personal risk model, tunnel trading will give you all you want. Momentum to catch the bigger moves over time, early profit points that allow you to catch short-term movements, and the lowest risk you can possibly have in a trade, because you are only risking 10 -25 pips on each trade. If your odds of success on each trade were 50-50 [they aren't this low], over time you would make a fortune. If you don't believe me, then do the math. </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Precisely because of this flexibility tunnel trading is the best model I have ever seen.</w:t>
      </w:r>
    </w:p>
    <w:p>
      <w:pPr>
        <w:pStyle w:val="Normal"/>
        <w:widowControl w:val="false"/>
        <w:rPr>
          <w:color w:val="000000"/>
          <w:lang w:val="en-US"/>
        </w:rPr>
      </w:pPr>
      <w:r>
        <w:rPr>
          <w:color w:val="000000"/>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VI. YOUR HOMEWORK</w:t>
      </w:r>
    </w:p>
    <w:p>
      <w:pPr>
        <w:pStyle w:val="Normal"/>
        <w:widowControl w:val="false"/>
        <w:jc w:val="center"/>
        <w:rPr>
          <w:b/>
          <w:b/>
          <w:bCs/>
          <w:color w:val="000000"/>
          <w:sz w:val="28"/>
          <w:szCs w:val="28"/>
          <w:u w:val="single"/>
          <w:lang w:val="en-US"/>
        </w:rPr>
      </w:pPr>
      <w:r>
        <w:rPr>
          <w:b/>
          <w:bCs/>
          <w:color w:val="000000"/>
          <w:sz w:val="28"/>
          <w:szCs w:val="28"/>
          <w:u w:val="single"/>
          <w:lang w:val="en-US"/>
        </w:rPr>
      </w:r>
    </w:p>
    <w:p>
      <w:pPr>
        <w:pStyle w:val="Normal"/>
        <w:widowControl w:val="false"/>
        <w:rPr>
          <w:color w:val="000000"/>
          <w:lang w:val="en-US"/>
        </w:rPr>
      </w:pPr>
      <w:r>
        <w:rPr>
          <w:color w:val="000000"/>
          <w:lang w:val="en-US"/>
        </w:rPr>
        <w:t>You really need a good charting service to go back and look at the history of the currency pairs you trade. I have mentioned several times of  fxtrek on the forexnews forum. If you have another, great. But for those of you who only get their charts from the trading platform where you trade, most will not allow you to bring up historical data. You can get a free 7-day demo of intellicharts at www.fxtrek.com. They only do forex charts. They offer spot forex on dozens of currency pairs, with hundreds of technical indicators over the last 30 years, with any time-frame you want. Therefore, you can go back and look at 30 years of 1 hour charts on whatever pair you wish. After 7 days the price is US $100/month.</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f I was in your shoes, I wouldn't make a trade without some kind of validation that what I have said really is true. That is why I am asking you to do some kind of historical  homework on the 1 hour charts. You can see for yourself what tunnels do, and why the fib numbers are so important.</w:t>
      </w:r>
    </w:p>
    <w:p>
      <w:pPr>
        <w:pStyle w:val="Normal"/>
        <w:widowControl w:val="false"/>
        <w:rPr>
          <w:color w:val="000000"/>
          <w:lang w:val="en-US"/>
        </w:rPr>
      </w:pPr>
      <w:r>
        <w:rPr>
          <w:color w:val="000000"/>
          <w:lang w:val="en-US"/>
        </w:rPr>
      </w:r>
    </w:p>
    <w:p>
      <w:pPr>
        <w:pStyle w:val="Normal"/>
        <w:widowControl w:val="false"/>
        <w:jc w:val="center"/>
        <w:rPr>
          <w:b/>
          <w:b/>
          <w:bCs/>
          <w:color w:val="000000"/>
          <w:sz w:val="28"/>
          <w:szCs w:val="28"/>
          <w:u w:val="single"/>
          <w:lang w:val="en-US"/>
        </w:rPr>
      </w:pPr>
      <w:r>
        <w:rPr>
          <w:b/>
          <w:bCs/>
          <w:color w:val="000000"/>
          <w:sz w:val="28"/>
          <w:szCs w:val="28"/>
          <w:u w:val="single"/>
          <w:lang w:val="en-US"/>
        </w:rPr>
        <w:t>VII. I STOP BUT IT'S NOT THE END</w:t>
      </w:r>
    </w:p>
    <w:p>
      <w:pPr>
        <w:pStyle w:val="Normal"/>
        <w:widowControl w:val="false"/>
        <w:rPr>
          <w:b/>
          <w:b/>
          <w:bCs/>
          <w:color w:val="000000"/>
          <w:sz w:val="28"/>
          <w:szCs w:val="28"/>
          <w:u w:val="single"/>
          <w:lang w:val="en-US"/>
        </w:rPr>
      </w:pPr>
      <w:r>
        <w:rPr>
          <w:b/>
          <w:bCs/>
          <w:color w:val="000000"/>
          <w:sz w:val="28"/>
          <w:szCs w:val="28"/>
          <w:u w:val="single"/>
          <w:lang w:val="en-US"/>
        </w:rPr>
      </w:r>
    </w:p>
    <w:p>
      <w:pPr>
        <w:pStyle w:val="Normal"/>
        <w:widowControl w:val="false"/>
        <w:rPr>
          <w:color w:val="000000"/>
          <w:lang w:val="en-US"/>
        </w:rPr>
      </w:pPr>
      <w:r>
        <w:rPr>
          <w:color w:val="000000"/>
          <w:lang w:val="en-US"/>
        </w:rPr>
        <w:t>I could ramble on about a lot of things regarding the tunnel method, but you now have the basics to get started. Once you get your trading style and risk model defined, you can start thinking about additional filters and signals for refinement. Of course, you are free to use the model the vegas team uses as well. I would like to end by giving you my e-mail address. It is trafficcap@hotmail.com  Please feel free to e-mail me anytime. I will respond as quickly as life allows me.</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I hope I have been of some help. For some I hope this has opened your eyes to a model that delivers. For others, I hope you have picked up an idea that may be of use in the future. For those who think I'm nuts and full of ****, that's OK too. I think I may have stood next to you in the pits. Your screamings have always provided humor.</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Best of trading,</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t>Vegas</w:t>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rPr>
          <w:color w:val="000000"/>
          <w:lang w:val="en-US"/>
        </w:rPr>
      </w:pPr>
      <w:r>
        <w:rPr>
          <w:color w:val="000000"/>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3:29:00Z</dcterms:created>
  <dc:creator>Ihr Benutzername</dc:creator>
  <dc:description/>
  <dc:language>en-US</dc:language>
  <cp:lastModifiedBy>Ihr Benutzername</cp:lastModifiedBy>
  <dcterms:modified xsi:type="dcterms:W3CDTF">2005-09-05T23:30:00Z</dcterms:modified>
  <cp:revision>1</cp:revision>
  <dc:subject/>
  <dc:title>THE TUNNEL METHOD</dc:title>
</cp:coreProperties>
</file>