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861"/>
        <w:gridCol w:w="394"/>
        <w:gridCol w:w="461"/>
        <w:gridCol w:w="987"/>
        <w:gridCol w:w="515"/>
        <w:gridCol w:w="1067"/>
        <w:gridCol w:w="816"/>
        <w:gridCol w:w="516"/>
        <w:gridCol w:w="498"/>
      </w:tblGrid>
      <w:tr>
        <w:trPr/>
        <w:tc>
          <w:tcPr>
            <w:tcW w:w="1544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te/Time</w:t>
            </w:r>
          </w:p>
        </w:tc>
        <w:tc>
          <w:tcPr>
            <w:tcW w:w="1716" w:type="dxa"/>
            <w:gridSpan w:val="3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ransaction Type</w:t>
            </w:r>
          </w:p>
        </w:tc>
        <w:tc>
          <w:tcPr>
            <w:tcW w:w="2569" w:type="dxa"/>
            <w:gridSpan w:val="3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816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mount</w:t>
            </w:r>
          </w:p>
        </w:tc>
        <w:tc>
          <w:tcPr>
            <w:tcW w:w="1014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lance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2005 10:03:1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h depos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2005 22:15:33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73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2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2005 22:20:04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73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2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4/2005 22:22:15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735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2005 15:35:3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86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31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70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2005 17:14:58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876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2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4/2005 21:42:1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488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1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5/2005 08:33:43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over 2005-05-2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329.5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71.5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05 21:08:37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alised profit/loss for deal 10688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341.5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0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9/2005 07:58:38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alised profit/loss for deal 1306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9/2005 11:45:3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307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49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0/2005 12:42:23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388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37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2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2005 12:31:0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3984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62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2005 17:42:43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003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62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2005 17:44:55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00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2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60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2005 18:51:4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006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77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0/2005 20:48:3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01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78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0/2005 00:54:3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025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84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0/2005 13:31:1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135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19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65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0/2005 15:49:4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148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25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0/2005 18:20:1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16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75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0/2005 12:14:5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186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95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0/2005 15:38:5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20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9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86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0/2005 09:56:02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234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06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0/2005 17:59:59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25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100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06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0/2005 18:00:4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25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300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6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0/2005 07:36:2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32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53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0/2005 17:56:47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368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5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0/2005 20:11:4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375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2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7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0/2005 20:05:37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63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7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10/2005 00:11:31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883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3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03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10/2005 19:17:44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492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59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5 20:09:5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6104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2,930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29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5 20:10:2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610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288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5 20:18:3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6828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6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1/2005 21:12:49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697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3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1/2005 21:13:02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6974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3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5 21:02:03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703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5 21:53:09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7670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7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5 00:28:2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768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2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5 07:38:50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7691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00.00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12/2005 21:46:46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loss</w:t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sed profit/loss for deal 17858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(200.00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341.00</w:t>
            </w:r>
          </w:p>
        </w:tc>
      </w:tr>
      <w:tr>
        <w:trPr/>
        <w:tc>
          <w:tcPr>
            <w:tcW w:w="6645" w:type="dxa"/>
            <w:gridSpan w:val="8"/>
            <w:tcBorders/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Balance</w:t>
            </w:r>
          </w:p>
        </w:tc>
        <w:tc>
          <w:tcPr>
            <w:tcW w:w="1014" w:type="dxa"/>
            <w:gridSpan w:val="2"/>
            <w:tcBorders/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,341.00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9" w:type="dxa"/>
            <w:gridSpan w:val="10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ORKING ORDERS</w:t>
            </w:r>
          </w:p>
        </w:tc>
      </w:tr>
      <w:tr>
        <w:trPr/>
        <w:tc>
          <w:tcPr>
            <w:tcW w:w="1544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rder</w:t>
            </w:r>
          </w:p>
        </w:tc>
        <w:tc>
          <w:tcPr>
            <w:tcW w:w="861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count</w:t>
            </w:r>
          </w:p>
        </w:tc>
        <w:tc>
          <w:tcPr>
            <w:tcW w:w="394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/S</w:t>
            </w:r>
          </w:p>
        </w:tc>
        <w:tc>
          <w:tcPr>
            <w:tcW w:w="461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ize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rket</w:t>
            </w:r>
          </w:p>
        </w:tc>
        <w:tc>
          <w:tcPr>
            <w:tcW w:w="515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/L</w:t>
            </w:r>
          </w:p>
        </w:tc>
        <w:tc>
          <w:tcPr>
            <w:tcW w:w="1067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oodtil</w:t>
            </w:r>
          </w:p>
        </w:tc>
        <w:tc>
          <w:tcPr>
            <w:tcW w:w="816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ce</w:t>
            </w:r>
          </w:p>
        </w:tc>
        <w:tc>
          <w:tcPr>
            <w:tcW w:w="516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CO</w:t>
            </w:r>
          </w:p>
        </w:tc>
        <w:tc>
          <w:tcPr>
            <w:tcW w:w="498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TG</w:t>
            </w:r>
          </w:p>
        </w:tc>
      </w:tr>
      <w:tr>
        <w:trPr/>
        <w:tc>
          <w:tcPr>
            <w:tcW w:w="7659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Working Or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14:00Z</dcterms:created>
  <dc:creator>André</dc:creator>
  <dc:description/>
  <cp:keywords/>
  <dc:language>en-US</dc:language>
  <cp:lastModifiedBy>André</cp:lastModifiedBy>
  <dcterms:modified xsi:type="dcterms:W3CDTF">2005-12-09T22:14:00Z</dcterms:modified>
  <cp:revision>1</cp:revision>
  <dc:subject/>
  <dc:title>Date/Time</dc:title>
</cp:coreProperties>
</file>